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ction à Solaris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es plus de base de Solar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CP/IP intégré dans le noyau (désigné pour l’Internet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rès sécurisé (source du code 95 % Solaris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ulti-Treading (à compléter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ocesseurs SPARC III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(Compatibilité ascendante : nouvelle version = extension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mpatibilité binaire 32 et 64 bit : Librairies ( ?), applicatifs …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emps réel : priorité thread (full posix 10003.1c compliance), Memory locking, stream avec priorité, horloge haute résolution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Reconfiguration dynamique des drivers et des  cartes (ajouts/suppressions des cartes sans boot …)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ouveauté : plate-forme des services, plate-forme JavaTM2, Enterprise Ed J2EE, OE, Id Management foundation, 300 nouvelles fonctionalités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ints clés solaris 9 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tégration Sun ONE ( ?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estion des données ( ?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estion des changement ( ?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irtualisation serveur : a) Solaris Containters, 2) Solaris 9 ressources manager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écurité partout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estion des configurations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lusters avec système SunPlex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erformance : accroître la chahrge ( ?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patibilité : appli, Linux, ISVs ( ?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our mettre à jour une soft à travers le réseau 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olaris provisioning service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un management center changer manager (gestion archives frash automatisées et rassemblées _ agrégats, sécurité end-to-end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9:23:00Z</dcterms:created>
  <dc:creator>leroyt</dc:creator>
  <dc:description/>
  <dc:language>en-US</dc:language>
  <cp:lastModifiedBy>leroyt</cp:lastModifiedBy>
  <dcterms:modified xsi:type="dcterms:W3CDTF">2004-11-19T11:15:00Z</dcterms:modified>
  <cp:revision>7</cp:revision>
  <dc:subject/>
  <dc:title>Introduction à Solaris 9</dc:title>
</cp:coreProperties>
</file>