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pies d’écrans pour le cours UNIX Stéri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ande « ls » sur le répertoire racine « / »</w:t>
      </w:r>
    </w:p>
    <w:p>
      <w:pPr>
        <w:pStyle w:val="Normal"/>
        <w:rPr>
          <w:sz w:val="24"/>
        </w:rPr>
      </w:pPr>
      <w:r>
        <w:rPr>
          <w:sz w:val="24"/>
        </w:rPr>
        <w:t>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/home/moumen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15ksh$ ls -l / | grep "^d" | grep -v gre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2 root     other        512 Oct 15  2002 DeadLett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2 root     other        512 Sep 23  2002 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root         512 Sep 13  2002 TT_D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8 root     other        512 Jan  8  2004 apps_sa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13 root     nobody       512 Jun  1 15:00 cdro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19 root     sys         4608 Nov  9 13:44 de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5 root     sys          512 Sep 13  2002 devic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46 root     sys         4096 Nov  9 13:49 et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pcms     steria       512 Feb 23  2004 expo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1 root     root           1 Nov  9 13:43 ho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9 root     sys          512 Sep 23  2002 kerne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3 root     root        8192 Sep 13  2002 lost+fou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sys          512 Sep 13  2002 m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other        512 Jul  9  2003 mnt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1 root     root           1 Nov  9 13:43 n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2 root     other        512 Sep 17  2002 ns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wxr-x  26 root     sys          512 Mar  2  2004 o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23 root     sys         1024 Sep 13  2002 platfo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117 root     root      480032 Nov 19 10:57 pro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sys         1024 Sep 23  2002 sb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wxrwt   6 root     sys          660 Nov 19 10:56 tm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15 root     other        512 Jan  8  2004 udi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34 root     sys         1024 Jan  8  2003 us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36 root     sys         1024 Aug  5 17:25 va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6 root     root         512 Nov  9 13:44 v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1 root     root           1 Nov  9 13:43 xf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/home/moumen 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18"/>
        </w:rPr>
        <w:t>316ksh$</w:t>
      </w:r>
      <w:r>
        <w:rPr>
          <w:color w:val="0000FF"/>
          <w:sz w:val="18"/>
        </w:rPr>
        <w:t xml:space="preserve"> 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e noyau de la mach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46ksh$ ls -l /platform/sun4u/kerne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otal 4528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 512 Sep 23  2002 cpu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 512 Sep 13  2002 dac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1024 Sep 23  2002 drv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  <w:t>-rwxr-xr-x   1 root     sys      1579528 Sep 14  2002 genuni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 512 Sep 23  2002 mis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sys          512 Sep 23  2002 sparcv9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 512 Sep 13  2002 strmo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 512 Sep 23  2002 sy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root     sys          512 Sep 23  2002 to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  <w:t>-rwxr-xr-x   1 root     sys       707308 Sep 14  2002 unix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platform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447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Scripts d’initialisation (boot) de la mach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rc0.d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49ksh$ 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00ANNOUNCE   K07dmi        K28nfs.server   K36utmpd     K40nscd         K41rpc      K52llc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01mbm        K07snmpdx     K33audit        K36wbem      K40syslog       K41slpd     K62lu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02mtp        K10dtlogin    K34ncad         K37power     K40xntpd        K42inetsvc  K68picl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04pvcs       K10stat-srv   K34ncalogd      K39lp        K41autofs       K43inet     K83devfsad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05samba      K16apache     K35volmgt       K39spc       K41ldap.client  K50asppp    K90dhcpage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06mipagent   K21dhcp       K36sendmail     K40cron      K41nfs.client   K50pp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rc0.d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50ksh$ ls /etc/init.d</w:t>
      </w:r>
    </w:p>
    <w:p>
      <w:pPr>
        <w:pStyle w:val="TextBody"/>
        <w:rPr/>
      </w:pPr>
      <w:r>
        <w:rPr/>
        <w:t>ANNOUNCE        buttons_n_dials-setup  inetinit        lvm.init     nscd           sp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OUNTFSYS       cachefs.daemon         inetsvc         lvm.sync     perf           standardmoun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ESERVE        cachefs.root           init.dmi        mbm          picld          sysetu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EADME          cacheos                init.mdlogd     mipagent     power          sysid.n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MTMPFILES      cacheos.finish         init.snmpdx     mkdtab       pppd           sysid.sys</w:t>
      </w:r>
    </w:p>
    <w:p>
      <w:pPr>
        <w:pStyle w:val="Corpsdetexte3"/>
        <w:rPr>
          <w:sz w:val="18"/>
        </w:rPr>
      </w:pPr>
      <w:r>
        <w:rPr>
          <w:sz w:val="18"/>
        </w:rPr>
        <w:t>acct            coreadm                init.wbem       mtp          pppd.old       syslo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cctadm         cron                   initpcihpc      ncad         pvcs           ufs_quot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pache          devfsadm               initpcihpc.old  ncad.old     rootusr        utm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sppp           devfsadm.old           keymap          ncakmod      rpc            uu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sppp.old       devlinks               ldap.client     ncakmod.old  samba          volmg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udit           dhcp                   lic_mgr         ncalogd      savecore       websta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utofs          dhcpagent              llc2            network      sendmail       xn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utoinstall     drvconfig              lp             nfs.client    sendmail.ol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uildmnttab     dtlogin                lu             nfs.server    sl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rc0.d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51ksh$</w:t>
      </w:r>
    </w:p>
    <w:p>
      <w:pPr>
        <w:pStyle w:val="Heading1"/>
        <w:rPr/>
      </w:pPr>
      <w:r>
        <w:rPr/>
        <w:t>Montage des disque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4ksh$ cat mnttab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8"/>
        </w:rPr>
        <w:t>/dev/md/dsk/d10 /       ufs     rw,intr,largefiles,onerror=panic,suid,dev=154000a</w:t>
      </w:r>
      <w:r>
        <w:rPr>
          <w:rFonts w:cs="Courier New" w:ascii="Courier New" w:hAnsi="Courier New"/>
          <w:color w:val="0000FF"/>
          <w:sz w:val="18"/>
        </w:rPr>
        <w:t xml:space="preserve">       </w:t>
      </w:r>
      <w:r>
        <w:rPr>
          <w:rFonts w:cs="Courier New" w:ascii="Courier New" w:hAnsi="Courier New"/>
          <w:b/>
          <w:color w:val="0000FF"/>
          <w:sz w:val="18"/>
        </w:rPr>
        <w:t>1100004218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proc   /proc   proc    dev=3900000     110000421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d      /dev/fd fd      rw,suid,dev=39c0000     110000422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nttab  /etc/mnttab     mntfs   dev=3ac0000     1100004223</w:t>
      </w:r>
    </w:p>
    <w:p>
      <w:pPr>
        <w:pStyle w:val="Normal"/>
        <w:rPr/>
      </w:pPr>
      <w:r>
        <w:rPr>
          <w:rFonts w:cs="Courier New" w:ascii="Courier New" w:hAnsi="Courier New"/>
          <w:b/>
          <w:color w:val="0000FF"/>
          <w:sz w:val="18"/>
        </w:rPr>
        <w:t>/dev/md/dsk/d20 /var    ufs     rw,intr,largefiles,onerror=panic,suid,dev=1540014</w:t>
      </w:r>
      <w:r>
        <w:rPr>
          <w:rFonts w:cs="Courier New" w:ascii="Courier New" w:hAnsi="Courier New"/>
          <w:color w:val="0000FF"/>
          <w:sz w:val="18"/>
        </w:rPr>
        <w:t xml:space="preserve">       </w:t>
      </w:r>
      <w:r>
        <w:rPr>
          <w:rFonts w:cs="Courier New" w:ascii="Courier New" w:hAnsi="Courier New"/>
          <w:b/>
          <w:color w:val="0000FF"/>
          <w:sz w:val="18"/>
        </w:rPr>
        <w:t>110000422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wap    /var/run        tmpfs   dev=1   110000422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wap    /tmp    tmpfs   dev=2   1100004229</w:t>
      </w:r>
    </w:p>
    <w:p>
      <w:pPr>
        <w:pStyle w:val="Corpsdetexte2"/>
        <w:rPr/>
      </w:pPr>
      <w:r>
        <w:rPr/>
        <w:t>/dev/md/dsk/d30 /udir   ufs     rw,intr,largefiles,onerror=panic,suid,dev=154001e       110000423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-hosts  /net    autofs  indirect,nosuid,ignore,nobrowse,dev=3b80001     110000423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uto_home       /home   autofs  indirect,ignore,nobrowse,dev=3b80002    110000423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-xfn    /xfn    autofs  indirect,ignore,dev=3b80003     1100004238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:vold(pid318)      /vol    nfs     ignore,dev=3b40001      110000425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5ksh$ mou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 on /dev/md/dsk/d10 read/write/setuid/intr/largefiles/onerror=panic/dev=154000a on Tue Nov  9 13:43:38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proc on /proc read/write/setuid/dev=3900000 on Tue Nov  9 13:43:37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fd on fd read/write/setuid/dev=39c0000 on Tue Nov  9 13:43:40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etc/mnttab on mnttab read/write/setuid/dev=3ac0000 on Tue Nov  9 13:43:43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var on /dev/md/dsk/d20 read/write/setuid/intr/largefiles/onerror=panic/dev=1540014 on Tue Nov  9 13:43:44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var/run on swap read/write/setuid/dev=1 on Tue Nov  9 13:43:45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tmp on swap read/write/setuid/dev=2 on Tue Nov  9 13:43:49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udir on /dev/md/dsk/d30 read/write/setuid/intr/largefiles/onerror=panic/dev=154001e on Tue Nov  9 13:43:50 200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6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Contenu de la table « /etc/inittab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7ksh$ cat initta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p::sysinit:/sbin/autopush -f /etc/iu.a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p::sysinit:/sbin/soconfig -f /etc/sock2pat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s::sysinit:/sbin/rcS sysinit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s:3:initdefault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3:s1234:powerfail:/usr/sbin/shutdown -y -i5 -g0 &gt;/dev/msglog 2&lt;&gt;/dev/msglo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S:s:wait:/sbin/rcS   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0:0:wait:/sbin/rc0   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1:1:respawn:/sbin/rc1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2:23:wait:/sbin/rc2  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3:3:wait:/sbin/rc3   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5:5:wait:/sbin/rc5   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6:6:wait:/sbin/rc6       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w:0:wait:/sbin/uadmin 2 0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f:5:wait:/sbin/uadmin 2 6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b:6:wait:/sbin/uadmin 2 1              &gt;/dev/msglog 2&lt;&gt;/dev/msglog &lt;/dev/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c:234:respawn:/usr/lib/saf/sac -t 3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o:234:respawn:/usr/lib/saf/ttymon -g -h -p "`uname -n` console login: " -T sun -d /dev/console -l console -m ldterm,ttcomp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F:2345:wait:sh /etc/mflmrc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48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Commande « uname » pour avoir les infos de la machi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moumen@canam:/kernel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320ksh$ uname -S moumen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uname: not super user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moumen@canam:/kernel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323ksh$ uname -snrvmapiX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SunOS canam 5.8 Generic_108528-16 sun4u sparc SUNW,Sun-Fire-280RSystem = SunOS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Node = canam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Release = 5.8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KernelID = Generic_108528-16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Machine = sun4u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BusType = &lt;unknown&gt;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Serial = &lt;unknown&gt;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Users = &lt;unknown&gt;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OEM# = 0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Origin# = 1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NumCPU = 2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moumen@canam:/kernel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324ksh$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Heading1"/>
        <w:rPr/>
      </w:pPr>
      <w:r>
        <w:rPr/>
        <w:t>Contenu du répertoire « /etc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26ksh$ ls -l / | grep "^d" | grep -v gre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2 root     other        512 Oct 15  2002 DeadLett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2 root     other        512 Sep 23  2002 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root         512 Sep 13  2002 TT_D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8 root     other        512 Jan  8  2004 apps_sa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13 root     nobody       512 Jun  1 15:00 cdro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19 root     sys         4608 Nov  9 13:44 de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5 root     sys          512 Sep 13  2002 devic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46 root     sys         4096 Nov  9 13:49 et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3 pcms     steria       512 Feb 23  2004 expo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1 root     root           1 Nov  9 13:43 ho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9 root     sys          512 Sep 23  2002 kerne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3 root     root        8192 Sep 13  2002 lost+fou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sys          512 Sep 13  2002 m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other        512 Jul  9  2003 mnt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1 root     root           1 Nov  9 13:43 n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------   2 root     other        512 Sep 17  2002 ns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wxr-x  26 root     sys          512 Mar  2  2004 o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23 root     sys         1024 Sep 13  2002 platfo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114 root     root      480032 Nov 19 11:06 pro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 2 root     sys         1024 Sep 23  2002 sb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wxrwt   6 root     sys          660 Nov 19 11:06 tm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15 root     other        512 Jan  8  2004 udi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34 root     sys         1024 Jan  8  2003 us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wxr-xr-x  36 root     sys         1024 Aug  5 17:25 va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6 root     root         512 Nov  9 13:44 v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-xr-xr-x   1 root     root           1 Nov  9 13:43 xf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27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Fichiers de sécurité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chier des mots de passe « /etc/passwd »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28ksh$ cat passw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oot:x:0:1:Super-User:/:/bin/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aemon:x:1:1::/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in:x:2:2::/usr/bin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ys:x:3:3::/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dm:x:4:4:Admin:/var/adm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p:x:71:8:Line Printer Admin:/usr/spool/lp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ucp:x:5:5:uucp Admin:/usr/lib/uucp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uucp:x:9:9:uucp Admin:/var/spool/uucppublic:/usr/lib/uucp/uucic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isten:x:37:4:Network Admin:/usr/net/nl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obody:x:60001:60001:Nobody:/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oaccess:x:60002:60002:No Access User:/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obody4:x:65534:65534:SunOS 4.x Nobody:/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ruot:x:100:100:Xavier DRUOT:/udir/home/druo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bdaoui:x:101:100:Sherif ABDAOUI:/udir/home/abdaoui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elarbi:x:102:100:Mohamed BELARBI:/udir/home/belarbi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oucher:x:103:100:Dominique BOUCHER:/udir/home/boucher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hagnot:x:104:100:Jacques CHAGNOT:/udir/home/chagno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hauvier:x:105:100:Eric CHAUVIER:/udir/home/chauvier:/usr/bin/c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esvignes:x:106:100:Florence DESVIGNES:/udir/home/desvignes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urou:x:107:100:Eric DUROU:/udir/home/durou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chard:x:108:100:Eric ECHARD:/udir/home/echard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eclere:x:109:100:Pierre LECLERE:/udir/home/leclere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rechard:x:110:100:Jean-Louis FRECHARD:/udir/home/frechard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eroy:x:111:100:Thierry LEROY:/udir/home/leroy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tempell:x:112:100:Mathieu STEMPELL:/udir/home/stempell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algalier:x:113:100:Herve VALGALIER:/udir/home/valgalier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gadur:x:114:100:Anne MAGADUR:/udir/home/magadur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ampieri:x:115:100:Bruno SAMPIERI:/udir/home/sampieri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oubetra:x:116:100:Mahieddine BOUBETRA:/udir/home/boubetra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efebvre:x:117:100:Cedric LEFEBVRE:/udir/home/lefebvre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oustin:x:118:100:Fabrice AOUSTIN:/udir/home/aoustin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ahloul:x:119:100:Mourad BAHLOUL:/udir/home/bahloul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gerber:x:120:100:Emmanuel GERBER:/udir/home/gerber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rescoll:x:121:100:Emmanuel TRESCOLL:/udir/home/trescoll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rvel:x:122:100:Charles SERVEL:/udir/home/servel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tou:x:123:100:Sylvie PATOU:/udir/home/patou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ecoq:x:124:100:Sylvette LE COQ:/udir/home/lecoq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ffoune:x:125:100:Hocine AFFOUNE:/udir/home/affoune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uiset:x:126:100:Mickael LOUISET:/udir/home/louise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oudouma:x:127:100:Emile MOUDOUMA:/udir/home/moudouma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oumen:x:128:100:Abdel MOUMEN CONSULTEAM:/udir/home/moumen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rrot:x:129:100:Mathias MARROT CONSULTEAM:/udir/home/marro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go:x:130:100:Thuy Nhien NGO CONSULTEAM:/udir/home/ngo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alle:x:131:100:Philippe BALLE CONSULTEAM:/udir/home/balle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:x:999:100:Administrateur MTP MBM:/udir/home/mtp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ysql:x:1000:100:mysql:/udir/home/mysql:/bin/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:x:1001:102:Administrateur oracle pour PVCS:/udir/home/oracle:/usr/bin/c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:x:1002:102:Administrateur PVCS:/udir/home/pcms:/usr/bin/c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s:x:1003:100:MTP MBM administrator for test team:/udir/home/mtps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tom:x:1004:103:VTOM administrator:/udir/home/vtom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tomtest:x:1104:113:VTOM administrator:/udir/home/vtomtes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m:x:1005:100:MTP MBM administrator for migration team:/udir/home/mtpm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tom1:x:1006:103:VTOM administrator:/udir/home/vtom1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g:x:1007:100:MTP MBM administrator for Gestel:/udir/home/mtpg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tns:x:1008:100:MTP MBM administrator for TNS-OD:/udir/home/mtptns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ar:x:1009:100:account for archive conversion:/udir/home/mtpar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arun:x:1010:100:MTP MBM administrator for Arun:/udir/home/mtparun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pache:x:1100:104:Apache administrator:/usr/apache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ft:x:1200:105:CFT administrator:/udir/home/cf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ft2:x:1111:1111:CFT administrator:/udir/home/cft2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eport:x:1300:106:PVCS account for CANAM:/udir/home/report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dim:x:5000:1:dim_STAT USER:/home/dim:/bin/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oto:x:5001:100:test:/udir/home/toto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teis:x:1011:1011:Alteis Irisa account:/udir/home/alteis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reg1:x:1012:100:mtpreg1 account:/udir/home/mtpreg1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reg2:x:1013:100:mtpreg2 account:/udir/home/mtpreg2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tnsod:x:1014:100:mtptnsod account:/udir/home/tnsod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metro:x:1015:1015:mtpmetro account:/udir/home/mtpmetro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metro_loc:x:1016:1016:mtpmetro_loc account:/udir/home/mtpmetro_loc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om58:x:1017:1017:mtpdom58 account:/udir/home/mtpdom58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om58_loc:x:1018:1018:mtpdom58_loc account:/udir/home/mtpdom58_loc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epn:x:1019:1019:mtpdepn account:/udir/home/mtpdepn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epn_loc:x:1020:1020:mtpdepn_loc account:/udir/home/mtpdepn_loc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natio:x:1021:1021:natio account:/udir/home/mtpnatio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webtel:x:1022:1022:webtel account:/udir/home/mtpwebtel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iris:x:1023:1023:iris account:/udir/home/mtpiris: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29ksh$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chier des mots de passe « /etc/shadow »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332ksh$ ls  -l shadow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-r--------   1 root     sys         2354 Nov  9 13:49 shadow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333ksh$ </w:t>
      </w:r>
    </w:p>
    <w:p>
      <w:pPr>
        <w:pStyle w:val="Normal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>On ne peut pas le lire (si on n’a pas les droits « root »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chier des groupes « /etc/group »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3ksh$ cat /etc/grou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oot::0:roo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ther::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in::2:root,bin,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ys::3:root,bin,sys,ad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dm::4:root,adm,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ucp::5:root,uu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il::6:roo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ty::7:root,tty,ad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p::8:root,lp,ad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uucp::9:root,nuu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taff::10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aemon::12:root,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ysadmin::14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obody::6000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oaccess::60002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ogroup::65534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teria::100:oracle,pcm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heel::10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ba::102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tom::103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tomtest::113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pache::104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ft::105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ft2::111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eport::106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teis::101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fts::20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metro::1015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metro_loc::1016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om58::1017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om58_loc::1018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epn::1019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depn_loc::1020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natio::1021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webtel::1022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tpiris::1023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34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Fichier setting de l’environnement de tous les utilisat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chier « /etc/motd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0ksh$ cat mo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 Microsystems Inc.   SunOS 5.8       Generic Patch   October 200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kshrc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1ksh$ cat kshr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ksh customization for all us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f  [ -z "$DISPLAY" ]; 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PTS=`tty | sed 's/\/dev\///'`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DISPLAY=`who |grep "$PTS "| awk '{split($6,a,":");print a[1];exit}' | sed 's/(//;s/)//'`:0.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export DISPLA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t -o emac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ias __A=$(print '\020' 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ias __B=$(print '\016' 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ias __C=$(print '\006' 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ias __D=$(print '\002' 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ias samba='cd /udir/home/samba/share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MPHOST=`/bin/uname -n`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MPUSER=`/bin/id|/bin/sed 's/).*//;s/.*(//'`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[ $TMPUSER = "root" ] &amp;&amp; PROMPT='#' || PROMPT='$'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S1='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${TMPUSER}@${TMPHOST}:$PWD 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!ksh$PROMPT '; export PS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[ -f $HOME/.kshrc ] &amp;&amp; . $HOME/.kshr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2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profile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2ksh$ cat profi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profile    1.18    98/10/03 SMI"   /* SVr4.0 1.3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profile that all logins get before using their own .profil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rap ""  2 3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port LOGNAME PAT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f [ "$TERM" = "" ]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if /bin/i38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TERM=sun-col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els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TERM=su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export 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Login and -su shells get /etc/profile service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-rsh is given its environment in its .profil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se "$0" 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-sh | -ksh | -jsh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if [ ! -f .hushlogin ]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/usr/sbin/quot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#       Allow the user to break the Message-Of-The-Day only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trap "trap '' 2"  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/bin/cat -s /etc/mo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trap "" 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/bin/mail -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case $? 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 xml:space="preserve">0)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        </w:t>
      </w:r>
      <w:r>
        <w:rPr>
          <w:rFonts w:cs="Courier New" w:ascii="Courier New" w:hAnsi="Courier New"/>
          <w:color w:val="0000FF"/>
          <w:sz w:val="18"/>
        </w:rPr>
        <w:t>echo "You have new mail."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        </w:t>
      </w:r>
      <w:r>
        <w:rPr>
          <w:rFonts w:cs="Courier New" w:ascii="Courier New" w:hAnsi="Courier New"/>
          <w:color w:val="0000FF"/>
          <w:sz w:val="18"/>
        </w:rPr>
        <w:t>;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 xml:space="preserve">2)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        </w:t>
      </w:r>
      <w:r>
        <w:rPr>
          <w:rFonts w:cs="Courier New" w:ascii="Courier New" w:hAnsi="Courier New"/>
          <w:color w:val="0000FF"/>
          <w:sz w:val="18"/>
        </w:rPr>
        <w:t>echo "You have mail."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        </w:t>
      </w:r>
      <w:r>
        <w:rPr>
          <w:rFonts w:cs="Courier New" w:ascii="Courier New" w:hAnsi="Courier New"/>
          <w:color w:val="0000FF"/>
          <w:sz w:val="18"/>
        </w:rPr>
        <w:t>;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     </w:t>
      </w:r>
      <w:r>
        <w:rPr>
          <w:rFonts w:cs="Courier New" w:ascii="Courier New" w:hAnsi="Courier New"/>
          <w:color w:val="0000FF"/>
          <w:sz w:val="18"/>
        </w:rPr>
        <w:t>esa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</w:t>
      </w:r>
      <w:r>
        <w:rPr>
          <w:rFonts w:cs="Courier New" w:ascii="Courier New" w:hAnsi="Courier New"/>
          <w:color w:val="0000FF"/>
          <w:sz w:val="18"/>
        </w:rPr>
        <w:t>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sa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mask 02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rap  2 3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### XDR add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ystem wide env. file for all us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f [ -f /etc/env -a \( "$USER" != "mtps" -o "$USER" = "root" \) ]; 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f [ -f /etc/env ]; 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 xml:space="preserve">. /etc/env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ksh customis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f [ -f /etc/kshrc ]; 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</w:t>
      </w:r>
      <w:r>
        <w:rPr>
          <w:rFonts w:cs="Courier New" w:ascii="Courier New" w:hAnsi="Courier New"/>
          <w:color w:val="0000FF"/>
          <w:sz w:val="18"/>
        </w:rPr>
        <w:t>ENV=/etc/kshrc;export EN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3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env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04ksh$ cat en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ksh customization for every us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TH=/usr/sbin:/usr/bin:/usr/dt/bin:/usr/openwin/bin:/usr/ccs/bin:/usr/lib/lvm:/etc/opt/licenses:/opt/SUNWspro/bin:/opt/lib/cobol/bin:/opt/syncsort/bin:/opt/mtk/bin:/usr/local/bin:/usr/local/samba/bin:/usr/ucb:$PATH; export PAT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NPATH=/usr/man:/usr/dt/man:/usr/openwin/man:/opt/SUNWspro/man:/opt/SUNWste/license_tools/man:/opt/syncsort/man:/usr/local/man:/usr/local/samba/man:$MANPATH; export MANPAT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_LIBRARY_PATH=$LD_LIBRARY_PATH:/opt/lib/cobol/lib:/opt/SUNWspro/WS6U2/lib:/opt/mtk/lib:/opt/syncsort/lib; export LD_LIBRARY_PAT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DITOR=vi; export EDIT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3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Fichiers de l’environnement utilisateu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Exemple de fichier « .profile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/home/moumen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39ksh$ cat .profi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. /opt/pvcs/dimensions7_2/pcmsprofi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. /opt/pvcs/dimensions7_2/x2_7/xpcmsprofi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port PCMSDB=canam_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port TWO_TASK=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port TESTTOOLS=/udir/migration/test_team/to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TH=$PATH:/udir/migration/test_team/to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/home/moumen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440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Exemple de fichier « .kshrc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s d’exempl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Fichiers de configuration TCP/I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ichier « /etc/inet/hosts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4ksh$ cat /etc/inet/hos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nternet host tab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27.0.0.1       localho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81.6.208    canam   canam.  logho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81.6.207    pleye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81.6.206    hp22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130.93.0.120   dqi     suni05 # SUN SF4800 DQI/Strasbourg: ligne a 60ko/s ~ 500kbits/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3.2.120     dqi     suni05 # SUN SF4800 DQI/Strasbourg: ligne a 60ko/s ~ 500kbits/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81.7.10 xd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2.1.1 dep_prod ts1pa de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2.2.1 dep_dev ts1p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2.6.1 dep_cft  # SF280R CFT et MINITE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92.0.14 dep_vto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93.0.12 dqi_os # serveur OS DQ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3.5.150 dqi_cft irisa # SF280R CFT et MINITEL DQ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93.0.60 # vtom/vtom MIGGU/sun vtdq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35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pour montages NFS « /etc/vfstab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7ksh$ shar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38ksh$ find /etc -name vfstab -exec ls -l {} \;      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-rw-r--r--   1 root     sys          606 Oct 13 12:54 /etc/vfsta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9ksh$ cat /etc/vfsta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device         device          mount           FS      fsck    mount   mou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to mount       to fsck         point           type    pass    at boot option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/dev/dsk/c1d0s2 /dev/rdsk/c1d0s2 /usr          ufs     1       yes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d      -       /dev/fd fd      -       no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proc   -       /proc   proc    -       no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dsk/c1t0d0s1       -       -       swap    -       no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dsk/c1t1d0s1       -       -       swap    -       no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md/dsk/d10 /dev/md/rdsk/d10        /       ufs     1       no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md/dsk/d20 /dev/md/rdsk/d20        /var    ufs     1       no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wap    -       /tmp    tmpfs   -       yes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md/dsk/d30 /dev/md/rdsk/d30 /udir ufs 1 yes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pleyel:/udir/share     -       /udir/3490/pilote/new_space nfs no yes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/dev/dsk/c3t0d0s0 /dev/rdsk/c3t0d0s0 /udir/3490 ufs 1 yes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pleyel:/opt/cft2       -       /opt/cft2 nfs no yes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0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nodename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4ksh$ cat nodena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5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nsswitch.conf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5ksh$ cat nsswitch.con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/etc/nsswitch.file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n example file that could be copied over to /etc/nsswitch.conf; 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does not use any naming servic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"hosts:" and "services:" in this file are used only if th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/etc/netconfig file has a "-" for nametoaddr_libs of "inet" transport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sswd: 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group:  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sts:  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nodes: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works: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otocols: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pc:    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thers: 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masks: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ootparams: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ublickey: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At present there isn't a 'files' backend for netgroup;  the system will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figure it out pretty quickly, and won't use netgroups at all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group: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utomount: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liases: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rvices: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ndmailvars: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inters:       user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uth_attr: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of_attr: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oject:    fil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56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netconfig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56ksh$ cat netconfi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pragma ident   "@(#)netconfig  1.16    99/10/25 SMI"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"Network Configuration" Fil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Each entry is of the form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&lt;network_id&gt; &lt;semantics&gt; &lt;flags&gt; &lt;protofamily&gt; &lt;protoname&gt; 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        &lt;device&gt; &lt;nametoaddr_libs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"-" in &lt;nametoaddr_libs&gt; for inet family transports indicat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edirection to the name service switch policies for "hosts" 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"services". The "-" may be replaced by nametoaddr libraries th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comply with the SVr4 specs, in which case the name service switc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will not be used for netdir_getbyname, netdir_getbyaddr,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gethostbyname, gethostbyaddr, getservbyname, and getservbyport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re are no nametoaddr_libs for the inet family in Solaris anymor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dp6       tpi_clts      v     inet6   udp    /dev/udp6 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cp6       tpi_cots_ord  v     inet6   tcp    /dev/tcp6 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dp        tpi_clts      v     inet    udp    /dev/udp  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cp        tpi_cots_ord  v     inet    tcp    /dev/tcp  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awip      tpi_raw       -     inet    -      /dev/rawip      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clts     tpi_clts      v    loopback -      /dev/ticlts     straddr.s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cotsord  tpi_cots_ord  v    loopback -      /dev/ticotsord  straddr.s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cots     tpi_cots      v    loopback -      /dev/ticots     straddr.s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57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inet/inetd.conf »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73ksh$ cat inetd.con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inetd.conf 1.44    99/11/25 SMI"   /* SVr4.0 1.5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Configuration file for inetd(1M).  See inetd.conf(4)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o re-configure the running inetd process, edit this file, th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end the inetd process a SIGHUP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yntax for socket-based Internet service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&lt;service_name&gt; &lt;socket_type&gt; &lt;proto&gt; &lt;flags&gt; &lt;user&gt; &lt;server_pathname&gt; &lt;args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yntax for TLI-based Internet service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&lt;service_name&gt; tli &lt;proto&gt; &lt;flags&gt; &lt;user&gt; &lt;server_pathname&gt; &lt;args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Pv6 and inetd.con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By specifying a &lt;proto&gt; value of tcp6 or udp6 for a service, inetd wi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pass the given daemon an AF_INET6 socket.  The following daemons hav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been modified to be able to accept AF_INET6 socke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ftp telnet shell login exec tftp finger prin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nd service connection requests coming from either IPv4 or IPv6-bas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ransports.  Such modified services do not normally require separat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configuration lines for tcp or udp.  For documentation on how to do thi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for other services, see the Solaris System Administration Guid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You must verify that a service supports IPv6 before specifying &lt;proto&gt; a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cp6 or udp6.  Also, all inetd built-in commands (time, echo, discard,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daytime, chargen) require the specification of &lt;proto&gt; as tcp6 or udp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remote shell server (shell) and the remote execution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(exec) must have an entry for both the "tcp" and "tcp6" &lt;proto&gt; value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Ftp and telnet are standard Internet service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tp     stream  tcp6    nowait  root    /usr/sbin/in.ftpd       in.f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lnet  stream  tcp6    nowait  root    /usr/sbin/in.telnetd    in.telne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named serves the obsolete IEN-116 name server protocol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ame    dgram   udp     wait    root    /usr/sbin/in.tnamed     in.tnam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hell, login, exec, comsat and talk are BSD protocol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hell   stream  tcp     nowait  root    /usr/sbin/in.rshd       in.rsh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hell   stream  tcp6    nowait  root    /usr/sbin/in.rshd       in.rsh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gin   stream  tcp6    nowait  root    /usr/sbin/in.rlogind    in.rlogi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ec    stream  tcp     nowait  root    /usr/sbin/in.rexecd     in.rexec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ec    stream  tcp6    nowait  root    /usr/sbin/in.rexecd     in.rexec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omsat  dgram   udp     wait    root    /usr/sbin/in.comsat     in.coms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alk    dgram   udp     wait    root    /usr/sbin/in.talkd      in.talk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Must run as root (to read /etc/shadow); "-n" turns off logging in utmp/wtmp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ucp    stream  tcp     nowait  root    /usr/sbin/in.uucpd      in.uuc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ftp service is provided primarily for booting.  Most sites run thi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only on machines acting as "boot servers."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tftp   dgram   udp6    wait    root    /usr/sbin/in.tftpd      in.tftpd -s /tftpboo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Finger, systat and netstat give out user information which may b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valuable to potential "system crackers."  Many sites choose to disable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ome or all of these services to improve security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nger  stream  tcp6    nowait  nobody  /usr/sbin/in.fingerd    in.finge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systat stream  tcp     nowait  root    /usr/bin/ps             ps -e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netstat        stream  tcp     nowait  root    /usr/bin/netstat        netstat -f in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ime service is used for clock synchronization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me    stream  tcp6    nowait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me    dgram   udp6    wait  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Echo, discard, daytime, and chargen are used primarily for testing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cho    stream  tcp6    nowait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cho    dgram   udp6    wait  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iscard stream  tcp6    nowait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iscard dgram   udp6    wait  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aytime stream  tcp6    nowait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aytime dgram   udp6    wait  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hargen stream  tcp6    nowait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hargen dgram   udp6    wait    root    intern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PC services syntax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&lt;rpc_prog&gt;/&lt;vers&gt; &lt;endpoint-type&gt; rpc/&lt;proto&gt; &lt;flags&gt; &lt;user&gt; 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&lt;pathname&gt; &lt;args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&lt;endpoint-type&gt; can be either "tli" or "stream" or "dgram"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For "stream" and "dgram" assume that the endpoint is a socket descriptor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&lt;proto&gt; can be either a nettype or a netid or a "*". The value i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first treated as a nettype. If it is not a valid nettype then it i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reated as a netid. The "*" is a short-hand way of saying all th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ransports supported by this system, ie. it equates to the "visible"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nettype. The syntax for &lt;proto&gt; i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*|&lt;nettype|netid&gt;|&lt;nettype|netid&gt;{[,&lt;nettype|netid&gt;]}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For example: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dummy/1       tli     rpc/circuit_v,udp       wait    root    /tmp/test_svc   test_sv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olstice system and network administration class agent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232/10       tli     rpc/udp wait root /usr/sbin/sadmind     sadmi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quotad supports UFS disk quotas for NFS clien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quotad/1       tli     rpc/datagram_v  wait root /usr/lib/nfs/rquotad  rquota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rusers service gives out user information.  Sites concern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with security may choose to disable it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usersd/2-3     tli     rpc/datagram_v,circuit_v        wait root /usr/lib/netsvc/rusers/rpc.rusersd    rpc.rusers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spray server is used primarily for testing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prayd/1        tli     rpc/datagram_v  wait root /usr/lib/netsvc/spray/rpc.sprayd      rpc.spray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rwall server allows others to post messages to users on this machine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alld/1         tli     rpc/datagram_v  wait root /usr/lib/netsvc/rwall/rpc.rwalld      rpc.rwall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statd is used by programs such as perfmeter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statd/2-4      tli   rpc/datagram_v wait root /usr/lib/netsvc/rstat/rpc.rstatd rpc.rsta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rexd server provides only minimal authentication and is often not ru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rexd/1          tli  rpc/tcp wait root /usr/sbin/rpc.rexd     rpc.rex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pc.cmsd is a data base daemon which manages calendar data back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by files in /var/spool/calenda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un ToolTalk Database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083/1        tli     rpc/tcp wait root /usr/dt/bin/rpc.ttdbserverd rpc.ttdbserve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UFS-aware service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ufsd/1 tli     rpc/*   wait    root    /usr/lib/fs/ufs/ufsd    ufsd -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un KCMS Profile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221/1        tli     rpc/tcp wait root /usr/openwin/bin/kcms_server  kcms_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Sun Font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s              stream  tcp     wait nobody /usr/openwin/lib/fs.auto    f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CacheFS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235/1 tli rpc/tcp wait root /usr/lib/fs/cachefs/cachefsd cachefs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Kerberos V5 Warning Message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134/1        tli     rpc/ticotsord   wait    root    /usr/lib/krb5/ktkt_warnd ktkt_war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Print Protocol Adaptor - BSD listen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inter         stream  tcp6    nowait  root    /usr/lib/print/in.lpd   in.l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GSS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100234/1        tli     rpc/ticotsord   wait    root    /usr/lib/gss/gssd gssd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MI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146/1        tli     rpc/ticotsord   wait    root    /usr/lib/security/amiserv       amiser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147/1        tli     rpc/ticotsord   wait    root    /usr/lib/security/amiserv       amiser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OCF (Smart card)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150/1        tli     rpc/ticotsord   wait    root    /usr/sbin/ocfserv       ocfser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pc stream tcp nowait root /usr/dt/bin/dtspcd /usr/dt/bin/dtspc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068/2-5 dgram rpc/udp wait root /usr/dt/bin/rpc.cmsd rpc.cms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pc.meta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229/1        tli     rpc/tcp         wait    root    /usr/sbin/rpc.metad     rpc.meta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rpc.metamh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0230/1        tli     rpc/tcp         wait    root    /usr/sbin/rpc.metamhd   rpc.metamh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color w:val="0000FF"/>
          <w:sz w:val="18"/>
        </w:rPr>
        <w:t>374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inet/netmasks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78ksh$ cat netmask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netmasks file associates Internet Protocol (IP) addres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masks with IP network number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network-number  netmas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term network-number refers to a number obtained from the Internet Networ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nformation Center.  Currently this number is restricted to being a clas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, B, or C network number.  In the future we should be able to suppo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rbitrary network numbers per the Classless Internet Domain Routin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guideline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Both the network-number and the netmasks are specified 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"decimal dot" notation, e.g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        128.32.0.0 255.255.255.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81.0.0      255.255.0.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79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inet/networks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88ksh$ cat networks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networks   1.4     92/07/14 SMI"   /* SVr4.0 1.1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networks file associates Internet Protocol (IP) network numb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with network names.  The format of this file i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#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     network-name    network-number  nicnames . . 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loopback network is used only for intra-machine communic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opback        12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nternet network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rpanet         10              arpa    # Historic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89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inet/protocols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protocols  1.5     99/03/21 SMI"   /* SVr4.0 1.1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nternet (IP) protoc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              0       IP              # internet protocol, pseudo protocol numb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cmp            1       ICMP            # internet control message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ggp             3       GGP             # gateway-gateway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cp             6       TCP             # transmission control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gp             8       EGP             # exterior gateway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up             12      PUP             # PARC universal packet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dp             17      UDP             # user datagram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mp             20      HMP             # host monitoring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ns-idp         22      XNS-IDP         # Xerox NS I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dp             27      RDP             # "reliable datagram"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nternet (IPv6) extension head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popt          0       HOPOPT          # Hop-by-hop options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v6            41      IPv6            # IPv6 in IP encapsul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v6-route      43      IPv6-Route      # Routing header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v6-frag       44      IPv6-Frag       # Fragment header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sp             50      ESP             # Encap Security Payload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h              51      AH              # Authentication Header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v6-icmp       58      IPv6-ICMP       # IPv6 internet control message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v6-nonxt      59      IPv6-NoNxt      # No next header extension header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pv6-opts       60      IPv6-Opts       # Destination Options for IPv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0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/etc/inet/services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1ksh$ cat servic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services   1.27    00/11/06 SMI"   /* SVr4.0 1.8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Copyright (c) 1999-2000 by Sun Microsystems, Inc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ll rights reserved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Network services, Internet sty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cpmux          1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cho            7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cho            7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iscard         9/tcp           sink nu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iscard         9/udp           sink nu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ystat          11/tcp          us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aytime         13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aytime         13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stat         15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hargen         19/tcp          ttytst sour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hargen         19/udp          ttytst sour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tp-data        20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tp             21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lnet          23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mtp            25/tcp          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me            37/tcp          tim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ime            37/udp          tim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ame            42/udp          name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hois           43/tcp          nicname         # usually to sri-ni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omain          53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omain          53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ootps          67/udp                          # BOOTP/DHCP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ootpc          68/udp                          # BOOTP/DHCP clie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stnames       101/tcp         hostname        # usually to sri-ni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op2            109/tcp         pop-2           # Post Office Protocol - V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op3            110/tcp                         # Post Office Protocol - Version 3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rpc          111/udp         rpcbi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rpc          111/tcp         rpcbi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map            143/tcp         imap2           # Internet Mail Access Protocol v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ap            389/tcp                         # Lightweight Directory Access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ap            389/udp                         # Lightweight Directory Access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bmission      587/tcp                         # Mail Message Submi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bmission      587/udp                         #    see RFC 247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aps           636/tcp                         # LDAP protocol over TLS/SSL (was sldap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aps           636/udp                         # LDAP protocol over TLS/SSL (was sldap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Host specific function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ftp            69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je             77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nger          79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ink            87/tcp          ttylin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pdup          95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so-tsap        102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400            103/tcp                         # ISO 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400-snd        104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snet-ns        105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op-2           109/tcp                         # Post Off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ucp-path       117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ntp            119/tcp         usenet          # Network News Transf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tp             123/tcp                         # Network Time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tp             123/udp                         # Network Time Protoc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bios-ns      137/tcp                         # NETBIOS Name Serv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bios-ns      137/udp                         # NETBIOS Name Serv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bios-dgm     138/tcp                         # NETBIOS Datagram Serv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bios-dgm     138/udp                         # NETBIOS Datagram Serv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bios-ssn     139/tcp                         # NETBIOS Session Serv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tbios-ssn     139/udp                         # NETBIOS Session Servi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WS            144/tcp         news            # Window Syste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lp             427/tcp         slp             # Service Location Protocol, V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lp             427/udp         slp             # Service Location Protocol, V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obile-ip       434/udp         mobile-ip       # Mobile-I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vc_hostd       442/tcp                         # Network 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UNIX specific servic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se are NOT officially assign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xec            512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gin           513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hell           514/tcp         cmd             # no passwords us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inter         515/tcp         spooler         # line printer spool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ourier         530/tcp         rpc             # experiment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ucp            540/tcp         uucpd           # uucp 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iff            512/udp         coms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ho             513/udp         who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yslog          514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alk            517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oute           520/udp         router rout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ipng           521/u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login          543/tcp                         # Kerberos authenticated rlog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shell          544/tcp         cmd             # Kerberos authenticated remote she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ew-rwho        550/udp         new-who         # experiment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monitor        560/udp         rmonitord       # experiment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onitor         561/udp                         # experimenta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server        600/tcp                         # ECD Integrated PC board srv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-dr          665/tcp                         # Remote Dynamic Reconfigur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fs        670/tcp                         # DFS Dimension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sdp        671/tcp                         # SDP Dimension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erberos-adm    749/tcp                         # Kerberos V5 Administr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erberos-adm    749/udp                         # Kerberos V5 Administr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erberos        750/udp         kdc             # Kerberos key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erberos        750/tcp         kdc             # Kerberos key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krb5_prop       754/tcp                         # Kerberos V5 KDC propog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fsd            1008/tcp        ufsd            # UFS-aware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fsd            1008/udp        ufs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vc             1495/tcp                        # Network Cons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istener        1521/tcp                        # Serveur Dimen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ingreslock      1524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ww-ldap-gw     1760/tcp                        # HTTP to LDAP gatewa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ww-ldap-gw     1760/udp                        # HTTP to LDAP gatewa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isten          2766/tcp                        # System V listener po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fsd            2049/udp        nfs             # NFS server daemon (clts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fsd            2049/tcp        nfs             # NFS server daemon (cots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klogin         2105/tcp                        # Kerberos encrypted rlog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ckd           4045/udp                        # NFS lock daemon/manag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ckd           4045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pc           6112/tcp                        # CDE subprocess contro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s              7100/tcp                        # Font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icense         7584/tcp                        # License 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diagnost       8000/tcp                        # Dimension diagnostiq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--------------------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Demons tcp Visual TO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--------------------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omDBd  20101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gwd     20102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ntfy    20103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bdaemon 20104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1_tomDBd       20105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tlicense       20106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LANPREV_tomDBd 20110/tc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2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ipnodes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9ksh$ cat ipnod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Internet host tab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::1             localho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27.0.0.1       localho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400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Commande « ping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84ksh$ uname -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86ksh$ /usr/sbin/ping -a 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(130.81.6.208) is aliv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6ksh$ /usr/sbin/ping -a suni0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(10.93.2.120) is aliv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7ksh$ grep suni05 hos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130.93.0.120   dqi     suni05 # SUN SF4800 DQI/Strasbourg: ligne a 60ko/s ~ 500kbits/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3.2.120     dqi     suni05 # SUN SF4800 DQI/Strasbourg: ligne a 60ko/s ~ 500kbits/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ine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98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Exemple d’accès remote et fichier « .rhosts 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mande « rlogin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67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67ksh$ rlogin -l steria1 suni05                                                        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ast login: Thu Sep 30 16:12:24 from 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 Microsystems Inc.   SunOS 5.8       Generic Patch   October 200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You have mail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tting sub1 Subsystem environme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steria1@suni05:/export/home/steria1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5ksh$ set -o 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steria1@suni05:/export/home/steria1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6ksh$ uname -a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OS suni05 5.8 Generic_117350-05 sun4u sparc SUNW,Sun-Fir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steria1@suni05:/export/home/steria1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8ksh$ i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id=4441(steria1) gid=10(staff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steria1@suni05:/export/home/steria1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4ksh$ uname -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steria1@suni05:/export/home/steria1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45ksh$ ex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onnection closed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68ksh$ i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id=128(moumen) gid=100(steria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70ksh$ uname -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71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Fichier « .rhosts »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2ksh$ cat .rhos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.92.1.1 mtp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0.81.6.208 mt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bal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marro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mt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ng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valgali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3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1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3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4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8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5 steria9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i07 cft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canam aoust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steria1@suni05:/export/home/steria1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33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Volume disque de la machine « moumen » : « df » et « du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3"/>
        <w:rPr/>
      </w:pPr>
      <w:r>
        <w:rPr/>
        <w:t>Commande « df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61ksh$ df -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ilesystem            kbytes    used   avail capacity  Mounted 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md/dsk/d10      31907668 7429158 24159434    24%    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proc                      0       0       0     0%    /pro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d                         0       0       0     0%    /dev/f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nttab                     0       0       0     0%    /etc/mntta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md/dsk/d20      1016122  234259  720896    25%    /va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wap                 5589112      16 5589096     1%    /var/ru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wap                 5591296    2200 5589096     1%    /tm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/dev/md/dsk/d30      140566849 100629929 38531252    73%    /udi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362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3"/>
        <w:rPr/>
      </w:pPr>
      <w:r>
        <w:rPr/>
        <w:t>Commande « du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65ksh$ du -s *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2       349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2062    TT_D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2715834 ap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993142  cft_distribu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685360  doc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84376  donne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72036 downloa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23037036       ho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0200036        im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0       lost+fou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50722116        migr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090118 pvc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229058 sun_c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66ksh$  du –s 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209051674       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66ksh$  du –s . &amp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209051674       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[1] +  Done(1)                 du -s . &amp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udir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366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Table « crontab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2"/>
        <w:rPr/>
      </w:pPr>
      <w:r>
        <w:rPr/>
        <w:t>Exemple de « crontab » d’utilisateu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  <w:t xml:space="preserve">419ksh$ cat /var/spool/cron/crontabs/lp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lp 1.10    97/05/02 SMI"   /* SVr4.0 1.2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At 03:13am on Sunday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Move a weeks worth of 'requests' to 'requests.1'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If there was a 'requests.1' move it to 'requests.2'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If there was a 'requests.2' then it is lost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13 3 * * 0 cd /var/lp/logs; if [ -f requests ]; then if [ -f requests.1 ]; then /bin/mv requests.1 requests.2; fi; /usr/bin/cp requests requests.1; &gt;requests; 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At 03:15am on Sunday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Move a weeks worth of 'lpsched' log messages to 'lpsched.1'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If there was a 'lpsched.1' move it to 'lpsched.2'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 If there was a 'lpsched.2' then it is lost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TextBody"/>
        <w:rPr/>
      </w:pPr>
      <w:r>
        <w:rPr/>
        <w:t>15 3 * * 0 cd /var/lp/logs; if [ -f lpsched ]; then if [ -f lpsched.1 ]; then /bin/mv lpsched.1 lpsched.2; fi; /usr/bin/cp lpsched lpsched.1; &gt;lpsched; f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cron.d 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  <w:t>420ksh$ cat /var/spool/cron/crontabs/sy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ident  "@(#)sys        1.5     92/07/14 SMI"   /* SVr4.0 1.2   *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The sys crontab should be used to do performance collection. See cr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and performance manual pages for details on startup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0 * * * 0-6 /usr/lib/sa/sa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20,40 8-17 * * 1-5 /usr/lib/sa/sa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# 5 18 * * 1-5 /usr/lib/sa/sa2 -s 8:00 -e 18:01 -i 1200 -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/cron.d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421ksh$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Résultats de la commande « env » et « set »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  <w:t xml:space="preserve">453ksh$ env 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_=/usr/5bin/en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BS=/opt/pvcs/dimensions7_2//prog/pcms_db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NPATH=/usr/man:/usr/dt/man:/usr/openwin/man:/opt/SUNWspro/man:/opt/SUNWste/license_tools/man:/opt/syncsort/man:/usr/local/man:/usr/local/samba/man:/usr/dt/man:/usr/man:/usr/openwin/share/man</w:t>
      </w:r>
    </w:p>
    <w:p>
      <w:pPr>
        <w:pStyle w:val="TextBody"/>
        <w:rPr/>
      </w:pPr>
      <w:r>
        <w:rPr/>
        <w:t>DTDATABASESEARCHPATH=/udir/home/moumen/.dt/types,/etc/dt/appconfig/types/%L,/etc/dt/appconfig/types/C,/usr/dt/appconfig/types/%L,/usr/dt/appconfig/types/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XSERVERLOCATION=remot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ICATOR_PDIFF=/opt/pvcs/dimensions7_2//prog/pdif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BEEP=OF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ANG=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IL=/opt/pvcs/dimensions7_2//prog/check_item_lib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SUBSTITUTE=/opt/pvcs/dimensions7_2//prog/substitut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ELPPATH=/usr/openwin/lib/locale:/usr/openwin/lib/hel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BMLANGPATH=/opt/pvcs/dimensions7_2//x2_7/%L/bitmaps/%N/%B:/opt/pvcs/dimensions7_2//x2_7/%l/bitmaps/%N/%B:/opt/pvcs/dimensions7_2//x2_7/bitmaps/%N/%B:/opt/pvcs/dimensions7_2//x2_7/%L/bitmaps/%B:/opt/pvcs/dimensions7_2//x2_7/%l/bitmaps/%B:/opt/pvcs/dimensions7_2//x2_7/bitmaps/%B:%B:/udir/home/moumen/%L/bitmaps/%N/%B:/udir/home/moumen/%l/bitmaps/%N/%B:/udir/home/moumen/bitmaps/%N/%B:/udir/home/moumen/%L/bitmaps/%B:/udir/home/moumen/%l/bitmaps/%B:/udir/home/moumen/bitmaps/%B:/udir/home/moumen/%B:/usr/openwin/lib/%L/bitmaps/%N/%B:/usr/openwin/lib/%l/bitmaps/%N/%B:/usr/openwin/lib/bitmaps/%N/%B:/usr/openwin/lib/%L/bitmaps/%B:/usr/openwin/lib/%l/bitmaps/%B:/usr/openwin/lib/bitmaps/%B:/usr/openwin/include/X11/bitmaps/%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BROWSE_SCRIPT=/opt/pvcs/dimensions7_2//x2_7/xpcms_browse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PPATH=/opt/pvcs/dimensions7_2//x2_7/xprin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OURCEPROFILE=tr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ROG=/opt/pvcs/dimensions7_2//prog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ICATOR_SERVER=/opt/pvcs/dimensions7_2//prog/replicator_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TH=/opt/pvcs/dimensions7_2//prog:/usr/5bin:/usr/sbin:/usr/bin:/usr/dt/bin:/usr/openwin/bin:/usr/ccs/bin:/usr/lib/lvm:/etc/opt/licenses:/opt/SUNWspro/bin:/opt/lib/cobol/bin:/opt/syncsort/bin:/opt/mtk/bin:/usr/local/bin:/usr/local/samba/bin:/usr/ucb:/usr/bin::/usr/openwin/bin:/bin:/usr/ucb:/opt/pvcs/oracle/bin:/udir/migration/test_team/to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B_CARDCATALOG=/usr/dt/share/answerbooks/C/ab_cardcatalo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RE_DER_ITEM=/opt/pvcs/dimensions7_2//prog/cre_der_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MOTE_FILE_AREA=/tmp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USERSESSION=moumen-130.81.6.54-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MICONBMSEARCHPATH=/udir/home/moumen/.dt/icons/%B%M.bm:/udir/home/moumen/.dt/icons/%B%M.pm:/udir/home/moumen/.dt/icons/%B:/usr/dt/appconfig/icons/%L/%B%M.bm:/usr/dt/appconfig/icons/%L/%B%M.pm:/usr/dt/appconfig/icons/%L/%B:/usr/dt/appconfig/icons/C/%B%M.bm:/usr/dt/appconfig/icons/C/%B%M.pm:/usr/dt/appconfig/icons/C/%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HPATH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NAME=/opt/pvcs/dimensions7_2//prog/pcms_rena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ICATOR_LISTENER=/opt/pvcs/dimensions7_2//prog/replicator_listen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SSION_SVR=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GRAPHICS60_PATH=/opt/pvcs/dimensions7_2//ap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LICENSE=/opt/pvcs/dimensions7_2//../license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MI=/opt/pvcs/dimensions7_2//mmi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LPPROG=lp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AIL_SCRIPT=/opt/pvcs/dimensions7_2//mmi//pcms_mail.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INDOWID=838861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XAMPLES=/opt/pvcs/dimensions7_2//example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PENWINHOME=/usr/openw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DITOR=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BASE=/opt/pvcs/dimensions7_2//dbase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NVRM=awk -f /opt/pvcs/dimensions7_2//mmi/envrm.aw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GNAME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FS_COMMON_ROUTING=/opt/pvcs/dimensions7_2//dfs/dfs.d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WP=/opt/pvcs/dimensions7_2//prog/dw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LIBI18N_PATH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OWNER=pcm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CREENSAVERLIST=StartDtscreenSwarm StartDtscreenQix     StartDtscreenFlame StartDtscreenHop StartDtscreenImage StartDtscreenLife     StartDtscreenRotor StartDtscreenPyro StartDtscreenWorm StartDtscreenBlan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IL=/var/mail/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IMAGE_VIEWER=/usr/dt/bin/sdtimag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VCS_BINDIR=/opt/pvcs/dimensions7_2//v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SID=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EDT_SCRIPT=/opt/pvcs/dimensions7_2//x2_7/xpcms_edt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DT=lp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S1=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${TMPUSER}@${TMPHOST}:$PWD 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!ksh$PROMPT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INTER=dumm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HPATH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RMINAL_EMULATOR=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=pcm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AIL=/usr/ucb/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UR=/opt/pvcs/dimensions7_2//prog/purge_ite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SER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FS_NODE_ROUTING=/opt/pvcs/dimensions7_2//dfs/%s/%s.d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RT=/opt/pvcs/dimensions7_2//app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ELETE=rm -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DB=canam_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FORCE_INTERNET=Tr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LC_ACCESD=/opt/pvcs/dimensions7_2//prog/pcms_lc_acces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ISPLAY=130.81.6.54:0.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RINT=lpr -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HELL=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ORMS60_PATH=/opt/pvcs/dimensions7_2//app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APPSEARCHPATH=/udir/home/moumen/.dt/appmanager:/etc/dt/appconfig/appmanager/%L:/etc/dt/appconfig/appmanager/C:/usr/dt/appconfig/appmanager/%L:/usr/dt/appconfig/appmanager/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OOT=/opt/pvcs/dimensions7_2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STTOOLS=/udir/migration/test_team/to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LC_ACCESS=/opt/pvcs/dimensions7_2//prog/pcms_lc_acces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DT_SCRIPT=/opt/pvcs/dimensions7_2//x2_7/xpcms_edt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SG=/opt/pvcs/dimensions7_2//msg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LF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ME=/udir/home/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FILESEARCHPATH=/opt/pvcs/dimensions7_2//x2_7/%L/%T/%N%C%S:/opt/pvcs/dimensions7_2//x2_7/%l/%T/%N%C%S:/opt/pvcs/dimensions7_2//x2_7/%T/%N%C%S:/opt/pvcs/dimensions7_2//x2_7/%L/%T/%N%S:/opt/pvcs/dimensions7_2//x2_7/%l/%T/%N%S:/opt/pvcs/dimensions7_2//x2_7/%T/%N%S:/usr/openwin/lib/locale/%L/%T/%N%S:/usr/openwin/lib/%T/%N%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NVSET=awk -f /opt/pvcs/dimensions7_2//mmi/envset.aw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BROWSE=vi -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LEANUP=/opt/pvcs/dimensions7_2//prog/cleanu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EDT=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AILS=/usr/ucb/mail -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MICONSEARCHPATH=/udir/home/moumen/.dt/icons/%B%M.pm:/udir/home/moumen/.dt/icons/%B%M.bm:/udir/home/moumen/.dt/icons/%B:/usr/dt/appconfig/icons/%L/%B%M.pm:/usr/dt/appconfig/icons/%L/%B%M.bm:/usr/dt/appconfig/icons/%L/%B:/usr/dt/appconfig/icons/C/%B%M.pm:/usr/dt/appconfig/icons/C/%B%M.bm:/usr/dt/appconfig/icons/C/%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RM=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_LIBRARY_PATH=/opt/pvcs/oracle/lib/:/opt/pvcs/dimensions7_2//lib/::/opt/lib/cobol/lib:/opt/SUNWspro/WS6U2/lib:/opt/mtk/lib:/opt/syncsort/lib:/usr/openwin/li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BROWSE=vi -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HOME=/opt/pvcs/orac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WO_TASK=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WD=/et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tart_sessionlogfile=/dev/nu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APPS=/opt/pvcs/dimensions7_2//app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Z=M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IPRUN=/opt/pvcs/dimensions7_2//prog/pcms_ipru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PRINT=lpr -p -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ENV_ASK=N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NV=/etc/kshr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DT=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HHOME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EPORTS60_PATH=/opt/pvcs/dimensions7_2//ap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BROWSE_SCRIPT=/opt/pvcs/dimensions7_2//x2_7/xpcms_browse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LPARGS=-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PCMS_NO_DIFF_OUTPUT=Tr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HELPSEARCHPATH=/udir/home/moumen/.dt/help/moumen-130.81.6.54-0/%H:/udir/home/moumen/.dt/help/moumen-130.81.6.54-0/%H.sdl:/udir/home/moumen/.dt/help/moumen-130.81.6.54-0/%H.hv:/udir/home/moumen/.dt/help/%H:/udir/home/moumen/.dt/help/%H.sdl:/udir/home/moumen/.dt/help/%H.hv:/usr/dt/appconfig/help/%L/%H:/usr/dt/appconfig/help/%L/%H.sdl:/usr/dt/appconfig/help/%L/%H.hv:/usr/dt/appconfig/help/C/%H:/usr/dt/appconfig/help/C/%H.sdl:/usr/dt/appconfig/help/C/%H.h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MBINDDIR=/usr/dt/lib/binding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PCMS_HLP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cs="Courier New" w:ascii="Courier New" w:hAnsi="Courier New"/>
          <w:b/>
          <w:color w:val="0000FF"/>
          <w:sz w:val="18"/>
        </w:rPr>
        <w:t>454ksh$ s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AB_CARDCATALOG=/usr/dt/share/answerbooks/C/ab_cardcatalo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ISPLAY=130.81.6.54:0.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APPSEARCHPATH=/udir/home/moumen/.dt/appmanager:/etc/dt/appconfig/appmanager/%L:/etc/dt/appconfig/appmanager/C:/usr/dt/appconfig/appmanager/%L:/usr/dt/appconfig/appmanager/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DATABASESEARCHPATH=/udir/home/moumen/.dt/types,/etc/dt/appconfig/types/%L,/etc/dt/appconfig/types/C,/usr/dt/appconfig/types/%L,/usr/dt/appconfig/types/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HELPSEARCHPATH=/udir/home/moumen/.dt/help/moumen-130.81.6.54-0/%H:/udir/home/moumen/.dt/help/moumen-130.81.6.54-0/%H.sdl:/udir/home/moumen/.dt/help/moumen-130.81.6.54-0/%H.hv:/udir/home/moumen/.dt/help/%H:/udir/home/moumen/.dt/help/%H.sdl:/udir/home/moumen/.dt/help/%H.hv:/usr/dt/appconfig/help/%L/%H:/usr/dt/appconfig/help/%L/%H.sdl:/usr/dt/appconfig/help/%L/%H.hv:/usr/dt/appconfig/help/C/%H:/usr/dt/appconfig/help/C/%H.sdl:/usr/dt/appconfig/help/C/%H.h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CREENSAVERLIST='StartDtscreenSwarm StartDtscreenQix     StartDtscreenFlame StartDtscreenHop StartDtscreenImage StartDtscreenLife     StartDtscreenRotor StartDtscreenPyro StartDtscreenWorm StartDtscreenBlank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OURCEPROFILE=tr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USERSESSION=moumen-130.81.6.54-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XSERVERLOCATION=remot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DITOR=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NV=/etc/kshr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ERRNO=2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CEDIT=/bin/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FORMS60_PATH=/opt/pvcs/dimensions7_2//app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GRAPHICS60_PATH=/opt/pvcs/dimensions7_2//ap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ELPPATH=/usr/openwin/lib/locale:/usr/openwin/lib/hel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HHOME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HPATH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HPATH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HOME=/udir/home/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IFS='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ANG=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D_LIBRARY_PATH=/opt/pvcs/oracle/lib/:/opt/pvcs/dimensions7_2//lib/::/opt/lib/cobol/lib:/opt/SUNWspro/WS6U2/lib:/opt/mtk/lib:/opt/syncsort/lib:/usr/openwin/li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INENO=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LOGNAME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IL=/var/mail/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ILCHECK=6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ANPATH=/usr/man:/usr/dt/man:/usr/openwin/man:/opt/SUNWspro/man:/opt/SUNWste/license_tools/man:/opt/syncsort/man:/usr/local/man:/usr/local/samba/man:/usr/dt/man:/usr/man:/usr/openwin/share/ma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LDPWD=/etc/rc0.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PENWINHOME=/usr/openwi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PTIND=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HOME=/opt/pvcs/orac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LPARGS=-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LPPROG=lp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CLE_SID=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RAENV_ASK=N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ATH=/opt/pvcs/dimensions7_2//prog:/usr/5bin:/usr/sbin:/usr/bin:/usr/dt/bin:/usr/openwin/bin:/usr/ccs/bin:/usr/lib/lvm:/etc/opt/licenses:/opt/SUNWspro/bin:/opt/lib/cobol/bin:/opt/syncsort/bin:/opt/mtk/bin:/usr/local/bin:/usr/local/samba/bin:/usr/ucb:/usr/bin::/usr/openwin/bin:/bin:/usr/ucb:/opt/pvcs/oracle/bin:/udir/migration/test_team/to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DB=canam_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APPS=/opt/pvcs/dimensions7_2//app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BEEP=OF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BROWSE='vi -R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BROWSE_SCRIPT=/opt/pvcs/dimensions7_2//x2_7/xpcms_browse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BROWSE='vi -R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BROWSE_SCRIPT=/opt/pvcs/dimensions7_2//x2_7/xpcms_browse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EDT=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EDT_SCRIPT=/opt/pvcs/dimensions7_2//x2_7/xpcms_edt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HD_PRINT='lpr -p -r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IL=/opt/pvcs/dimensions7_2//prog/check_item_lib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LEANUP=/opt/pvcs/dimensions7_2//prog/cleanu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RE_DER_ITEM=/opt/pvcs/dimensions7_2//prog/cre_der_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CRT=/opt/pvcs/dimensions7_2//app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BASE=/opt/pvcs/dimensions7_2//dbase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BS=/opt/pvcs/dimensions7_2//prog/pcms_db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ELETE='rm -f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FS_COMMON_ROUTING=/opt/pvcs/dimensions7_2//dfs/dfs.d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FS_NODE_ROUTING=/opt/pvcs/dimensions7_2//dfs/%s/%s.d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DWP=/opt/pvcs/dimensions7_2//prog/dw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DT=v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DT_SCRIPT=/opt/pvcs/dimensions7_2//x2_7/xpcms_edt_scrip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NVRM='awk -f /opt/pvcs/dimensions7_2//mmi/envrm.awk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NVSET='awk -f /opt/pvcs/dimensions7_2//mmi/envset.awk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EXAMPLES=/opt/pvcs/dimensions7_2//examples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IMAGE_VIEWER=/usr/dt/bin/sdtimag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IPRUN=/opt/pvcs/dimensions7_2//prog/pcms_ipru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LC_ACCESD=/opt/pvcs/dimensions7_2//prog/pcms_lc_acces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LC_ACCESS=/opt/pvcs/dimensions7_2//prog/pcms_lc_acces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LICENSE=/opt/pvcs/dimensions7_2//../license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AIL=/usr/ucb/mai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AILS='/usr/ucb/mail -s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AIL_SCRIPT=/opt/pvcs/dimensions7_2//mmi//pcms_mail.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MI=/opt/pvcs/dimensions7_2//mmi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MSG=/opt/pvcs/dimensions7_2//msg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OWNER=pcm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DT=lp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RINT='lpr -p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ROG=/opt/pvcs/dimensions7_2//prog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PUR=/opt/pvcs/dimensions7_2//prog/purge_ite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MOTE_FILE_AREA=/tmp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NAME=/opt/pvcs/dimensions7_2//prog/pcms_rena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=pcm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ICATOR_LISTENER=/opt/pvcs/dimensions7_2//prog/replicator_listen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ICATOR_PDIFF=/opt/pvcs/dimensions7_2//prog/pdif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EPLICATOR_SERVER=/opt/pvcs/dimensions7_2//prog/replicator_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ROOT=/opt/pvcs/dimensions7_2/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CMS_SUBSTITUTE=/opt/pvcs/dimensions7_2//prog/substitut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PID=3256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INTER=dumm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ROMPT='$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S1='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${TMPUSER}@${TMPHOST}:$PWD \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!ksh$PROMPT 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S2='&gt; 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S3='#? 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S4='+ '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VCS_BINDIR=/opt/pvcs/dimensions7_2//v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PWD=/et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ANDOM=1318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REPORTS60_PATH=/opt/pvcs/dimensions7_2//app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CONDS=13969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LF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ESSION_SVR=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HELL=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RM=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RMINAL_EMULATOR=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ESTTOOLS=/udir/migration/test_team/tool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MOUT=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MPHOST=cana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MPUSER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WO_TASK=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TZ=ME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SER=moum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WINDOWID=838861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BMLANGPATH=/opt/pvcs/dimensions7_2//x2_7/%L/bitmaps/%N/%B:/opt/pvcs/dimensions7_2//x2_7/%l/bitmaps/%N/%B:/opt/pvcs/dimensions7_2//x2_7/bitmaps/%N/%B:/opt/pvcs/dimensions7_2//x2_7/%L/bitmaps/%B:/opt/pvcs/dimensions7_2//x2_7/%l/bitmaps/%B:/opt/pvcs/dimensions7_2//x2_7/bitmaps/%B:%B:/udir/home/moumen/%L/bitmaps/%N/%B:/udir/home/moumen/%l/bitmaps/%N/%B:/udir/home/moumen/bitmaps/%N/%B:/udir/home/moumen/%L/bitmaps/%B:/udir/home/moumen/%l/bitmaps/%B:/udir/home/moumen/bitmaps/%B:/udir/home/moumen/%B:/usr/openwin/lib/%L/bitmaps/%N/%B:/usr/openwin/lib/%l/bitmaps/%N/%B:/usr/openwin/lib/bitmaps/%N/%B:/usr/openwin/lib/%L/bitmaps/%B:/usr/openwin/lib/%l/bitmaps/%B:/usr/openwin/lib/bitmaps/%B:/usr/openwin/include/X11/bitmaps/%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FILESEARCHPATH=/opt/pvcs/dimensions7_2//x2_7/%L/%T/%N%C%S:/opt/pvcs/dimensions7_2//x2_7/%l/%T/%N%C%S:/opt/pvcs/dimensions7_2//x2_7/%T/%N%C%S:/opt/pvcs/dimensions7_2//x2_7/%L/%T/%N%S:/opt/pvcs/dimensions7_2//x2_7/%l/%T/%N%S:/opt/pvcs/dimensions7_2//x2_7/%T/%N%S:/usr/openwin/lib/locale/%L/%T/%N%S:/usr/openwin/lib/%T/%N%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FORCE_INTERNET=Tr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LIBI18N_PATH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MBINDDIR=/usr/dt/lib/binding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MICONBMSEARCHPATH=/udir/home/moumen/.dt/icons/%B%M.bm:/udir/home/moumen/.dt/icons/%B%M.pm:/udir/home/moumen/.dt/icons/%B:/usr/dt/appconfig/icons/%L/%B%M.bm:/usr/dt/appconfig/icons/%L/%B%M.pm:/usr/dt/appconfig/icons/%L/%B:/usr/dt/appconfig/icons/C/%B%M.bm:/usr/dt/appconfig/icons/C/%B%M.pm:/usr/dt/appconfig/icons/C/%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MICONSEARCHPATH=/udir/home/moumen/.dt/icons/%B%M.pm:/udir/home/moumen/.dt/icons/%B%M.bm:/udir/home/moumen/.dt/icons/%B:/usr/dt/appconfig/icons/%L/%B%M.pm:/usr/dt/appconfig/icons/%L/%B%M.bm:/usr/dt/appconfig/icons/%L/%B:/usr/dt/appconfig/icons/C/%B%M.pm:/usr/dt/appconfig/icons/C/%B%M.bm:/usr/dt/appconfig/icons/C/%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PCMS_HLP=/opt/pvcs/dimensions7_2//x2_7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PCMS_NO_DIFF_OUTPUT=Tru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XPPATH=/opt/pvcs/dimensions7_2//x2_7/xprin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_=env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dtstart_sessionlogfile=/dev/nu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moumen@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Résultat de la commande « ps –ef »</w:t>
      </w:r>
    </w:p>
    <w:p>
      <w:pPr>
        <w:pStyle w:val="Normal"/>
        <w:rPr>
          <w:color w:val="0000FF"/>
          <w:sz w:val="18"/>
        </w:rPr>
      </w:pPr>
      <w:r>
        <w:rPr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56ksh$ ps -e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UID   PID  PPID  C    STIME TTY      TIME CM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  0     0  0   Nov 09 ?        0:01 sche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  1     0  0   Nov 09 ?        0:00 /etc/init -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  2     0  0   Nov 09 ?        0:00 pageout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  3     0  1   Nov 09 ?       85:27 fsflush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18"/>
        </w:rPr>
      </w:pPr>
      <w:r>
        <w:rPr>
          <w:rFonts w:eastAsia="Courier New" w:cs="Courier New" w:ascii="Courier New" w:hAnsi="Courier New"/>
          <w:b/>
          <w:i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i/>
          <w:color w:val="0000FF"/>
          <w:sz w:val="18"/>
        </w:rPr>
        <w:t>root   540     1  0   Nov 09 ?        0:00 /sbin/sh /sbin/rc3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FF"/>
          <w:sz w:val="18"/>
        </w:rPr>
      </w:pPr>
      <w:r>
        <w:rPr>
          <w:rFonts w:eastAsia="Courier New" w:cs="Courier New" w:ascii="Courier New" w:hAnsi="Courier New"/>
          <w:b/>
          <w:i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i/>
          <w:color w:val="0000FF"/>
          <w:sz w:val="18"/>
        </w:rPr>
        <w:t>root   257     1  0   Nov 09 ?        0:00 /usr/lib/utm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nobody   244   243  0                   0:00 &lt;defunct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 48     1  0   Nov 09 ?        0:00 /usr/lib/sysevent/syseven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 50     1  0   Nov 09 ?        0:00 /usr/lib/sysevent/syseventconf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 63     1  0   Nov 09 ?        0:08 /usr/lib/picl/picl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 58     1  0   Nov 09 ?        0:00 devfsadm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122     1  0   Nov 09 ?        0:00 /usr/sbin/rpcbin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178     1  0   Nov 09 ?        0:00 /usr/sbin/syslog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167     1  0   Nov 09 ?        0:00 /usr/lib/autofs/automount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200     1  0   Nov 09 ?        0:00 /usr/lib/lpsche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145     1  0   Nov 09 ?        0:00 /usr/sbin/inetd -s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191     1  0   Nov 09 ?        0:00 /usr/sbin/cr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249     1  0   Nov 09 ?        0:00 /usr/lib/power/power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161     1  0   Nov 09 ?        0:00 /usr/lib/nfs/lock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daemon   162     1  0   Nov 09 ?        0:00 /usr/lib/nfs/sta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194     1  0   Nov 09 ?        0:00 /usr/sbin/nsc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796   794  0                   0:00 &lt;defunct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nobody   243     1  0   Nov 09 ?        0:00 /bin/sh /etc/opt/licenses/lic_logger.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2108   600  0   Nov 15 ?        0:00 /usr/dt/bin/dtlogin -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nobody   259     1  0   Nov 09 ?        0:00 /etc/opt/licenses/lmgrd.ste -c /etc/opt/licenses/licenses_combine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318     1  0   Nov 09 ?        0:00 /usr/sbin/vol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nobody   263   259  0   Nov 09 ?        0:00 sunwlicd -T canam 7.0 4 -c /etc/opt/licenses/licenses_combin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794   540  0   Nov 09 ?        0:00 /sbin/sh /etc/rc3.d/S50apache sta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36  2234  0   Nov 15 pts/3    0:00 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383     1  0   Nov 09 ?        0:00 /usr/lib/sendmail -bd -q15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25  2423  0   Nov 16 pts/6    0:00 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pcms   665   664  0   Nov 09 ?        0:00 sqld -T canam 7.2 4 -c /opt/pvcs/dimensions7_2//../license//license.dat --lmg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51  2245  0   Nov 15 pts/5    0:00 rlogin -l steria4 suni0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539     1  0   Nov 09 ?        0:00 /etc/STATsrv/bin/STATsrv -p 50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1091   600  0   Nov 09 ?        0:01 /usr/openwin/bin/Xsun :0 -nobanner -auth /var/dt/A:0-_Faalb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19  2217  0   Nov 15 ?        0:06 dtw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oracle   623     1  0   Nov 09 ?        0:00 ora_dbw0_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43  2242  0   Nov 15 ??       0:02 /usr/dt/bin/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pcms   664     1  0   Nov 09 ?        0:00 ./lmgrd -c /opt/pvcs/dimensions7_2//../license//license.d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600     1  0   Nov 09 ?        0:00 /usr/dt/bin/dtlogin -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oracle   657     1  0   Nov 09 ?        0:00 /opt/pvcs/oracle/bin/tnslsnr LISTENER -inher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oracle   621     1  0   Nov 09 ?        0:00 ora_pmon_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oracle   625     1  0   Nov 09 ?        0:00 ora_lgwr_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oracle   627     1  0   Nov 09 ?        1:09 ora_ckpt_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oracle   629     1  0   Nov 09 ?        0:03 ora_smon_ora8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nobody  1959   145  0   Nov 15 ?        0:00 f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4   833  0   Nov 09 ?        0:00 /usr/apache/bin/rotatelogs /var/apache/logs/error_log 864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42  2219  0   Nov 15 ?        0:00 /usr/dt/bin/dtexec -open 0 -ttprocid 2.11c9aV 01 2216 1289637086 1 1 129 130.8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>root   787     1  0   Nov 09 ?        1:23 nmbd –D</w:t>
      </w:r>
      <w:r>
        <w:rPr>
          <w:rFonts w:cs="Courier New" w:ascii="Courier New" w:hAnsi="Courier New"/>
          <w:b/>
          <w:sz w:val="18"/>
        </w:rPr>
        <w:t xml:space="preserve">  &lt;= Samb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128  2108  0   Nov 15 ?        0:00 /bin/ksh /usr/dt/bin/Xse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775   145  0   Nov 09 ?        0:00 rpc.ttdbserverd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 xml:space="preserve">root   784     1  0   Nov 09 ?        0:00 smbd –D </w:t>
      </w:r>
      <w:r>
        <w:rPr>
          <w:rFonts w:cs="Courier New" w:ascii="Courier New" w:hAnsi="Courier New"/>
          <w:b/>
          <w:sz w:val="18"/>
        </w:rPr>
        <w:t xml:space="preserve"> &lt;= Samb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769     1  0   Nov 09 ?        0:00 /opt/pvcs/dimensions7_2//prog//dimensions_listener -st pcms_sdp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1092   600  0   Nov 09 ?        0:00 /usr/dt/bin/dtlogin -daem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23  2217  0   Nov 15 ?        0:02 /usr/dt/bin/sdtperfmeter -f -H -t cpu -t disk -s 1 -name fpperfme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45  2243  0   Nov 15 pts/5    0:00 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 765     1  0   Nov 09 ?        0:00 /opt/pvcs/dimensions7_2/prog/pcms_lc_accesd -st pcms_dfs /opt/pvcs/dimensions7_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1106  1092  0   Nov 09 ?        0:02 dtgreet -display :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1094     1  0   Nov 09 ?        0:00 /usr/openwin/bin/fbconsole -d :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2231   145  0   Nov 15 ?        0:00 rpc.rstat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12     1  0   Nov 09 ?        0:00 /usr/apache/bin/rotatelogs /var/apache/logs/error_log 864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14     1  0   Nov 09 ?        0:00 /usr/apache/bin/ht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33  2219  0   Nov 15 ?        0:00 /usr/dt/bin/dtexec -open 0 -ttprocid 2.11c9aV 01 2216 1289637086 1 1 129 130.8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34  2233  0   Nov 15 ??       0:00 /usr/dt/bin/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1056     1  0   Nov 09 ?        0:00 ./mflm_manag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52  2251  0   Nov 15 pts/5    0:00 rlogin -l steria4 suni0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3   814  0   Nov 09 ?        0:00 /bin/sh -c /usr/apache/bin/rotatelogs /var/apache/logs/error_log 864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5   814  0   Nov 09 ?        0:00 /bin/sh -c /usr/apache/bin/rotatelogs /var/apache/logs/access_log 864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6   835  0   Nov 09 ?        0:00 /usr/apache/bin/rotatelogs /var/apache/logs/access_log 8640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7   814  0   Nov 09 ?        0:00 /usr/apache/bin/ht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8   814  0   Nov 09 ?        0:00 /usr/apache/bin/ht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39   814  0   Nov 09 ?        0:00 /usr/apache/bin/ht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40   814  0   Nov 09 ?        0:00 /usr/apache/bin/ht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pache   841   814  0   Nov 09 ?        0:00 /usr/apache/bin/http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169     1  0   Nov 15 ?        0:00 /usr/dt/bin/dsdm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18"/>
        </w:rPr>
      </w:pPr>
      <w:r>
        <w:rPr>
          <w:rFonts w:eastAsia="Courier New" w:cs="Courier New" w:ascii="Courier New" w:hAnsi="Courier New"/>
          <w:b/>
          <w:color w:val="0000FF"/>
          <w:sz w:val="18"/>
        </w:rPr>
        <w:t xml:space="preserve">    </w:t>
      </w:r>
      <w:r>
        <w:rPr>
          <w:rFonts w:cs="Courier New" w:ascii="Courier New" w:hAnsi="Courier New"/>
          <w:b/>
          <w:color w:val="0000FF"/>
          <w:sz w:val="18"/>
        </w:rPr>
        <w:t xml:space="preserve">root  2276   784  0   Nov 15 ?        0:01 smbd –D    </w:t>
      </w:r>
      <w:r>
        <w:rPr>
          <w:rFonts w:cs="Courier New" w:ascii="Courier New" w:hAnsi="Courier New"/>
          <w:b/>
          <w:sz w:val="18"/>
        </w:rPr>
        <w:t>&lt;= Samb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17  2170  0   Nov 15 pts/2    0:00 /usr/dt/bin/dtse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58  2456  0   Nov 16 pts/7    0:00 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22  2219  0   Nov 16 ?        0:00 /usr/dt/bin/dtexec -open 0 -ttprocid 2.11c9aV 01 2216 1289637086 1 1 129 130.8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16     1  0   Nov 15 pts/2    0:00 /usr/dt/bin/ttse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170  2167  0   Nov 15 pts/2    0:00 -ksh -c      unset DT;     DISPLAY=130.81.6.75:0;       /usr/dt/bin/dtsessi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167  2128  0   Nov 15 pts/2    0:00 /usr/dt/bin/sdt_shell -c      unset DT;     DISPLAY=130.81.6.75:0;       /u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220  2217  0   Nov 15 ?        0:00 /usr/dt/bin/dtfile -geometry +700+0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56  2455  0   Nov 16 ??       0:00 /usr/dt/bin/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23  2422  0   Nov 16 ??       0:00 /usr/dt/bin/dtter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55  2219  0   Nov 16 ?        0:00 /usr/dt/bin/dtexec -open 0 -ttprocid 2.11c9aV 01 2216 1289637086 1 1 129 130.81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63  2458  0   Nov 16 pts/7    0:00 rlogin -l mtpj suni0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rot  2464  2463  0   Nov 16 pts/7    0:00 rlogin -l mtpj suni05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198  3195  0 10:56:33 pts/8    0:00 -ksh -c      unset DT;     DISPLAY=130.81.6.54:0;       /usr/dt/bin/dtsessi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156  3136  0 10:56:33 ?        0:00 /bin/ksh /usr/dt/bin/Xse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195  3156  0 10:56:33 pts/8    0:00 /usr/dt/bin/sdt_shell -c      unset DT;     DISPLAY=130.81.6.54:0;       /u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3136   600  0 10:55:58 ?        0:00 /usr/dt/bin/dtlogin -daemon</w:t>
      </w:r>
    </w:p>
    <w:p>
      <w:pPr>
        <w:pStyle w:val="TextBody"/>
        <w:rPr/>
      </w:pPr>
      <w:r>
        <w:rPr>
          <w:rFonts w:eastAsia="Courier New"/>
        </w:rPr>
        <w:t xml:space="preserve">  </w:t>
      </w:r>
      <w:r>
        <w:rPr/>
        <w:t>moumen  3263  3245  0 10:56:37 ?        0:00 /usr/dt/bin/sdtperfmeter -f -H -t cpu -t disk -s 1 -name fpperfme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56  3245  0 10:56:37 ??       0:01 /usr/dt/bin/dtterm -session dtdUayD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62  3245  0 10:56:37 ??       0:00 /usr/dt/bin/dtterm -session dtDXa4L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93  3262  0 10:56:37 pts/13   0:00 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557  3556  0 14:52:12 pts/8    0:00 dtpad -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197     1  0 10:56:33 ?        0:00 /usr/dt/bin/dsd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69  3256  0 10:56:37 pts/9    0:00 /usr/bin/ks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45  3198  0 10:56:34 pts/8    0:00 /usr/dt/bin/dtse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54  3245  0 10:56:34 ?        0:01 dtw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3558  3269  0 14:52:37 pts/9    0:00 ps -e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556  3244  0 14:52:12 pts/8    0:00 /bin/sh -c dtpad -serv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</w:t>
      </w:r>
      <w:r>
        <w:rPr>
          <w:rFonts w:cs="Courier New" w:ascii="Courier New" w:hAnsi="Courier New"/>
          <w:color w:val="0000FF"/>
          <w:sz w:val="18"/>
        </w:rPr>
        <w:t>root  3105     1  0 10:46:59 ?        0:34 /usr/java/bin/java -Dviper.fifo.path=/tmp/smc898/boot.fifo -Djava.security.poli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oumen  3244     1  0 10:56:34 pts/8    0:00 /usr/dt/bin/ttsess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 xml:space="preserve">moumen@canam:/etc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457ksh$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Heading1"/>
        <w:rPr/>
      </w:pPr>
      <w:r>
        <w:rPr/>
        <w:t>Liste des commandes « vi »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vi Mod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Normal and initial mode. Other modes return to 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mode upon completion. ESC (escape) is used to cancel 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partial command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nput Entered by setting any of the following option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a A i I o O c C s S 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</w:t>
      </w:r>
      <w:r>
        <w:rPr>
          <w:rFonts w:cs="Courier New" w:ascii="Courier New" w:hAnsi="Courier New"/>
          <w:color w:val="0000FF"/>
          <w:sz w:val="18"/>
        </w:rPr>
        <w:t>Arbitrary text may then be entered. Input mode is  normall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terminated  with  the ESC character, or, abnormally, with a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nterrupt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Last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Reading input for : / ? or !. Terminate  by  typing  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carriage return. An interrupt cancels termination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SunOS 5.8           Last change: 18 Jun 1998                    3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User Commands                                               vi(1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Sample command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n the descriptions, CR stands for carriage return  and  ES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stands for the escape key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&lt;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-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own-arr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up-arr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arrow keys move the curs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h j k 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same as arrow key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textES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insert tex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wnewES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change word to ne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asES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pluralize word (end of word;  append  s;  escape  from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input state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x     delete a charac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w    delete a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d    delete a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3dd   delete 3 lin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u     undo previous chang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ZZ    exit vi, saving chang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q!CR quit, discarding chang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/text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search for tex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U ^D scroll up or dow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cmd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any ex or ed 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Counts before vi command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Numbers may be typed as a prefix to some commands. They  ar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nterpreted in one of these ways: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line/column numb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z  G  |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scroll amou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^D  ^U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repeat effec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most of the re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Interrupting, cancelin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SC   end insert or incomplete 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EL   (delete or rubout) interrupt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File manipula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ZZ    if file modified, write and exit; otherwise, ex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wCR  write back chang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w!CR forced write, if permission originally not vali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qCR  qui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q!CR quit, discard chang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e name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edit file na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e!CR reedit, discard chang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e + name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edit, starting at e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e +n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edit, starting at line 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e #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edit alternate fi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e! #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edit alternate file, discard chang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w name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write file na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w! name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overwrite file nam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shCR run shell, then retur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!cmd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run cmd, then retur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nCR  edit next file in argli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n args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specify new arglis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G    show current file and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:ta tag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position cursor to ta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n general, any ex or ed command (such as substitute or glo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bal)  may  be  typed,  preceded by a colon and followed by a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arriage return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Positioning within fi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F     forward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B    backward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D    scroll down half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U    scroll up half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nG    go  to  the  beginning  of  the  specified  line  (e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default), where n is a line numb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/pat  next line matching p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?pat  previous line matching p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n     repeat last / or ? 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N     reverse last / or ? 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/pat/+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nth line after p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?pat?-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nth line before pa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]]    next section/func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[[    previous section/functio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(     beginning of senten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)     end of senten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{     beginning of paragrap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}     end of paragrap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%     find matching ( ) or { }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Adjusting the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L    clear and redraw wind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R    clear and redraw window if ^L is -&gt; ke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zCR   redraw screen with current line at top of wind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z-CR  redraw screen with current line at bottom of wind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z.CR  redraw screen with current line at center of wind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/pat/z-C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move pat line to bottom of wind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zn.CR use n-line wind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E    scroll window down one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Y    scroll window up one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arking and returnin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``    move cursor to previous contex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''    move cursor to first non-white space in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mx    mark current position with the ASCII lower-case let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`x    move cursor to mark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'x    move cursor to first non-white space in line marked by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Line positionin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H     top line on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L     last line on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M     middle line on scree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+     next line, at first non-white space charac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-     previous line, at first non-white space charac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R    return, same as +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own-arr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or j  next line, same colum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up-arr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or k  previous line, same colum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Character positioning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     first non-white space charac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0     beginning of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$     end of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l or -&gt;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forwa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h or &lt;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backwa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H    same as &lt;- (backspace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space same as -&gt; (space bar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fx    find next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Fx    find previous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tx    move to character following the next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Tx    move to character following the previous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;     repeat last f, F, t, or 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,     repeat inverse of last f, F, t, or 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n|    move to column 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%     find matching ( ) or { }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Words, sentences, paragraph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w     forward a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b     back a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     end of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)     to next senten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}     to next paragrap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(     back a senten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{     back a paragraph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W     forward a blank-delimited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B     back a blank-delimited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     end of a blank-delimited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Corrections during inser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H    erase last character (backspace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W    erase last wor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rase your erase character, same as ^H (backspace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kill  your kill character, erase this line of inpu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\     quotes your erase and kill charact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SC        ends insertion, back to command mod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TRL-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interrupt, suspends insert mod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D    backtab one character; reset left margin of autoinde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^D   caret (^)  followed  by  control-d  (^D);  backtab  to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beginning of line; do not reset left margin of autoin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de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0^D   backtab to beginning of line;  reset  left  margin  of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autoinden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^V    quote non-printable charact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Insert and replac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a     append after curs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A     append at end of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     insert before curs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I     insert before first non-blank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o     open line belo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O     open line abov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rx    replace single character with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RtextESC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replace charact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  <w:t>Operato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Operators are followed by a cursor  motion  and  affect  all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text  that  would have been moved over. For example, since w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moves over a word, dw deletes the word that would  be  move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over.  Double  the operator, for example dd, to affect whol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lines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     delet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     chang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y     yank lines to buffe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&lt;     left shif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&gt;     right shift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!     filter through command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Miscellaneous Operation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C     change rest of line (c$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D     delete rest of line (d$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s     substitute characters (cl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S     substitute lines (cc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J     join lin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x     delete characters (dl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X     delete characters before cursor dh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Y     yank lines (yy)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 xml:space="preserve">Yank and Put     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Put inserts the text most recently deleted or  yanked;  how-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ever,  if  a  buffer  is  named  (using the ASCII lower-cas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letters a - z), the text in that buffer is put instead.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3yy   yank 3 line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3yl   yank 3 characters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p     put back text after curs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P     put back text before cursor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"xp   put from buffer x " .nr )I xy"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yank to buffer x " .nr )I xd"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delete into buffer x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</w:t>
      </w:r>
      <w:r>
        <w:rPr>
          <w:rFonts w:cs="Courier New" w:ascii="Courier New" w:hAnsi="Courier New"/>
          <w:color w:val="0000FF"/>
          <w:sz w:val="18"/>
        </w:rPr>
        <w:t>Undo, Redo, Retriev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cs="Courier New" w:ascii="Courier New" w:hAnsi="Courier New"/>
          <w:color w:val="0000FF"/>
          <w:sz w:val="18"/>
        </w:rPr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u     undo last chang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U     restore current line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</w:t>
      </w:r>
      <w:r>
        <w:rPr>
          <w:rFonts w:cs="Courier New" w:ascii="Courier New" w:hAnsi="Courier New"/>
          <w:color w:val="0000FF"/>
          <w:sz w:val="18"/>
        </w:rPr>
        <w:t>.     repeat last change " .nr )I dp"n</w:t>
      </w:r>
    </w:p>
    <w:p>
      <w:pPr>
        <w:pStyle w:val="Normal"/>
        <w:rPr>
          <w:rFonts w:ascii="Courier New" w:hAnsi="Courier New" w:cs="Courier New"/>
          <w:color w:val="0000FF"/>
          <w:sz w:val="18"/>
        </w:rPr>
      </w:pPr>
      <w:r>
        <w:rPr>
          <w:rFonts w:eastAsia="Courier New" w:cs="Courier New" w:ascii="Courier New" w:hAnsi="Courier New"/>
          <w:color w:val="0000FF"/>
          <w:sz w:val="18"/>
        </w:rPr>
        <w:t xml:space="preserve">           </w:t>
      </w:r>
      <w:r>
        <w:rPr>
          <w:rFonts w:cs="Courier New" w:ascii="Courier New" w:hAnsi="Courier New"/>
          <w:color w:val="0000FF"/>
          <w:sz w:val="18"/>
        </w:rPr>
        <w:t>retrieve d'th last delete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rFonts w:ascii="Courier New" w:hAnsi="Courier New" w:cs="Courier New"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urier New" w:hAnsi="Courier New" w:cs="Courier New"/>
      <w:b/>
      <w:color w:val="0000FF"/>
      <w:sz w:val="18"/>
    </w:rPr>
  </w:style>
  <w:style w:type="paragraph" w:styleId="Corpsdetexte3">
    <w:name w:val="Corps de texte 3"/>
    <w:basedOn w:val="Normal"/>
    <w:qFormat/>
    <w:pPr/>
    <w:rPr>
      <w:rFonts w:ascii="Courier New" w:hAnsi="Courier New" w:cs="Courier New"/>
      <w:color w:val="0000FF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0:06:00Z</dcterms:created>
  <dc:creator>leroyt</dc:creator>
  <dc:description/>
  <dc:language>en-US</dc:language>
  <cp:lastModifiedBy>leroyt</cp:lastModifiedBy>
  <dcterms:modified xsi:type="dcterms:W3CDTF">2004-11-19T15:01:00Z</dcterms:modified>
  <cp:revision>42</cp:revision>
  <dc:subject/>
  <dc:title>Copies d’écrans pour le cours UNIX Stéria</dc:title>
</cp:coreProperties>
</file>