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lèmes concernant les moyens mis à disposition pour les cours administrateurs UNIX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 21/11/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Problèmes de moyens</w:t>
            <w:tab/>
          </w:r>
          <w:hyperlink w:anchor="__RefHeading___Toc8888660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Deux solutions envisagées en cas de blocage</w:t>
            <w:tab/>
          </w:r>
          <w:hyperlink w:anchor="__RefHeading___Toc8888660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Se procurer une station de travail Solaris type micro SPARC</w:t>
            <w:tab/>
          </w:r>
          <w:hyperlink w:anchor="__RefHeading___Toc88886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Faire des cours d’administration Unix uniquement théoriques,</w:t>
            <w:tab/>
          </w:r>
          <w:hyperlink w:anchor="__RefHeading___Toc88886603">
            <w:r>
              <w:rPr>
                <w:rStyle w:val="IndexLink"/>
                <w:lang w:val="en-US"/>
              </w:rPr>
              <w:t>2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88886600"/>
      <w:bookmarkEnd w:id="0"/>
      <w:r>
        <w:rPr/>
        <w:t>Problèmes de moye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 xml:space="preserve">Selon Thierry LEROY (Stéria), rencontré vendredi matin dernier et responsable de la machine Solaris CANAM appartenant à la compagnie CANAM à Saint-Denis, je ne pourrais disposer, ce mois-ci, de l’accès administrateur sur cette machine (mot de passe « root »)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"/>
        <w:rPr/>
      </w:pPr>
      <w:r>
        <w:rPr/>
        <w:t>En effet, quoique faiblement sollicitée actuellement, cette machine peut être utilisée, de temps en temps et à des moments indéterminés, pour réaliser de gros batches de conversion de codes. Donc pendant le déroulement de ces travaux, on ne peut faire aucune opération systè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ns ce mot de passe, il m’est impossible de faire des démonstrations pratiques des opérations courantes d’administration Unix 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ande « format » de formatage de disque, d’ajout de partition, (voire dans certains cas spéciaux la commande « mknod » …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ande « crontab » de lancement différées de bat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éation et mise à jour des utilisateurs et de leurs droits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andes d’arrêt, de reboot sur disque, à partir d’un CD de boot, boot à partir du réseau …,  passage en mono-utilisateur de la machine, commandes « shutdown » (« halt », « reboot » …), séquences d’init « init x»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n accès en lecture et écriture à bon nom de fichiers et répertoires ayant uniquement les droits « root » (tels que fichiers « shadow », répertoires « lost+found », certains sous-répertoires dans le répertoire « /var » etc. …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ses à jours de Solaris, de progiciels, lancement des commandes d’installation de packages Solaris etc … _ « addpkg » … _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crans X-window d’administration Unix (gestion de volumes, des utilisateurs, du système, du réseau …)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sibilité de lancement ou d’arrêt de certains programmes résidents (démons tels que « inetd » …) et de faire des « kill » (« kill –9 … ») de processus 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ande pour l’administration réseau  (lancement / arrêt des process NFS _ « nfsd</w:t>
      </w:r>
      <w:r>
        <w:rPr>
          <w:rFonts w:cs="Arial" w:ascii="Arial" w:hAnsi="Arial"/>
          <w:sz w:val="24"/>
        </w:rPr>
        <w:t xml:space="preserve"> », </w:t>
      </w:r>
      <w:r>
        <w:rPr>
          <w:sz w:val="24"/>
        </w:rPr>
        <w:t>« mount » _ , Samba _ « smbd » … _, montages NFS « mount » …, gestion centralisée des mots de passe NIS+, …), accès en mise à jour à certains fichiers réseaux important _ « hosts », « vfstab », «  dfstab » etc …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ette liste n’est pas exhaustive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" w:name="__RefHeading___Toc88886601"/>
      <w:bookmarkEnd w:id="1"/>
      <w:r>
        <w:rPr/>
        <w:t>Deux solutions envisagées en cas de blocage</w:t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2" w:name="__RefHeading___Toc88886602"/>
      <w:bookmarkEnd w:id="2"/>
      <w:r>
        <w:rPr/>
        <w:t>Se procurer une station de travail Solaris type micro SPAR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faudrait louer auprès de Sun Micro System ou un loueur Sun, une telle station durant la durée des cours, en leur demandant le prêt du CD _ adapté à cette station _ de la version 9 de Solaris pour l’installer sur cette station (j’ai plusieurs contacts chez Sun Micro Systems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ur ce type de station, on peut réaliser toutes les opérations d’administrations courantes Solaris, en particulier celles citées précédemment (sauf les opérations réseau,  mais qu’on peut simuler). </w:t>
      </w:r>
    </w:p>
    <w:p>
      <w:pPr>
        <w:pStyle w:val="TextBody"/>
        <w:rPr/>
      </w:pPr>
      <w:r>
        <w:rPr/>
        <w:t xml:space="preserve">Et éventuellement, nous pourrions aussi leur demander de nous faire prêter les CD de Solstice Suite et Solstice Backup … </w:t>
      </w:r>
    </w:p>
    <w:p>
      <w:pPr>
        <w:pStyle w:val="TextBody"/>
        <w:rPr/>
      </w:pPr>
      <w:r>
        <w:rPr/>
        <w:t>On explique à Sun Micro Systems que cette station est une station de test de la V9 afin de savoir si une application maison est compatible avec Solaris 9 et avec éventuellement ces 2 produits Solsti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te : l’abord des produits Solstice dans le cours d’administration Unix n’est pas obligatoire mais cela serait un petit plus pour ce cou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ette 1</w:t>
      </w:r>
      <w:r>
        <w:rPr>
          <w:vertAlign w:val="superscript"/>
        </w:rPr>
        <w:t>ère</w:t>
      </w:r>
      <w:r>
        <w:rPr/>
        <w:t xml:space="preserve"> solution est recommandée, si les élèves ont déjà touché à l’administration Solaris durant moins d’un an entre 6 mois et un a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vec une telle solution, on peut malgré tout, aborder beaucoup d’aspects de l’administration Solaris, jusqu’à mettre au point, un cours sérieux, pouvant durer 5 jou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jc w:val="left"/>
        <w:rPr/>
      </w:pPr>
      <w:bookmarkStart w:id="3" w:name="__RefHeading___Toc88886603"/>
      <w:bookmarkEnd w:id="3"/>
      <w:r>
        <w:rPr/>
        <w:t>Faire des cours d’administration Unix uniquement théoriques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s ce cas, la partie pratique sera très limitée sur la machine CANAM, presque uniquement limitée à l’apprentissage du shell et à l’accès à quelques commandes Unix utilisées par l’administrateur (et accessibles par tous) tels que « ps », « top », « sar », « vmstat » 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est important de prévenir à l’avance les clients des restrictions sur l’accès à root, pour éviter qu’il se sente floué (et qu’il ne voit dans ce cours, qu’un cours au rabais).</w:t>
      </w:r>
    </w:p>
    <w:p>
      <w:pPr>
        <w:pStyle w:val="TextBody"/>
        <w:rPr/>
      </w:pPr>
      <w:r>
        <w:rPr/>
        <w:t>Ce cours a alors plutôt vocation informative, par exemple pour des exploitants de production (pupitreurs) ou des personnes ne connaissant presque rien à Unix. Et ce cours sera limité en temps (1 ou 2 jours maximum, 3 si l’on inclus de nombreux exercices de programmation shell à destination développeurs et exploitant Unix).</w:t>
      </w:r>
    </w:p>
    <w:p>
      <w:pPr>
        <w:pStyle w:val="TextBody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ndredi matin, je n’ai pu disposer du mot de passe « root » pour préparer mes cour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26:00Z</dcterms:created>
  <dc:creator>SORIA</dc:creator>
  <dc:description/>
  <dc:language>en-US</dc:language>
  <cp:lastModifiedBy>SORIA</cp:lastModifiedBy>
  <dcterms:modified xsi:type="dcterms:W3CDTF">2004-11-22T10:34:00Z</dcterms:modified>
  <cp:revision>5</cp:revision>
  <dc:subject/>
  <dc:title>Problèmes concernant les moyens mis à disposition pour les cours administrateurs UNIX</dc:title>
</cp:coreProperties>
</file>